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Stern,Rene                        269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Muse,Mladen,GM                    2592 -  5           2576 -  4  244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3.Rabiega,Robert,GM                 2543 -  6           2543 -  6  25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4.Figura,Atila Gajo           (89)  2541 -  1           2541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Babic,Dragolje                    2527 -  1           252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Kalinitschew,Sergej               2490 -  6           247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Muse,Drazen,IM                    2484 -  6           2513 -  5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Schmidt-Schäffer,Sebastian        2471 -  1   6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Schilow,Vladimir                  2442 -  3           235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Richter,Michael,IM                2431 FIDE                    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1.Jugelt,Tobias                     2409 FIDE                    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.Ellers,Holger,IM               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.von Herman,Ulf,FM                 2401 -  6           2401 -  6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.Ribic,Kasmir                      2393 -  3   5½/7    24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.Berger,Steve                (81)  2389 FIDE                      23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.Paulsen,Dirk,FM                   2379 FIDE                    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.Lehmann,Klaus,FM                  2374 FIDE                    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.Sarbok,Torsten,FM                 2370 FIDE                      23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9.Reichenbach,Werner                2366 -  3           23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.Thiede,Lars,IM                    2365 -  3           2340 -  2  244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1.Breier,Andreas,FM                 2357 -  7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2.Impris,Oleg,FM                    2350 FIDE                      235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3.Penzold,Andreas,FM                2329 FIDE                      232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4.Prudlo,Simon                      2320 -  9    6/7    2350 -  7  216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.Branding,Volker             (81)  2311 -  2           2311 -  2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.Pannwitz,Matthias                 2307 FIDE                      23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.Darnstädt,Frank,FM    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8.Lieb,Harald,FM        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9.Kleeschätzky,Rainer,FM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.Modler,Andreas                    2299 -  4  10½/14   211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.Kimpinsky,Frank,FM                2299 -  3           2299 -  3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.Mattick,Lutz                      2291 FIDE                    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.Schulz,Michael                    2289 - 12    5/7    2300 -  9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.Becker,Walter,FM                  2283 -  3           2283 -  3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5.Baumbach,Friedrich,Dr.,FM         2282 FIDE                    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6.Brameyer,Hermann                  2281 FIDE                      22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7.Trenner,Rolf                      2280 FIDE                    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8.Weber,Siegfried,FM                2275 FIDE                    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9.Dauth,Benjamin                    2271 FIDE                      22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.Boetzer,Detlef                    2268 FIDE                    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.Glienke,Manfred,Dr.,IM            2266 -  3           2266 -  3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.Kyritz,Michael                 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.Bornemann,Wolfram,FM           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.Grzesik,Frank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.Plümer,Detlef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6.Schöne,Ralf,IM                    2256 -  2           2256 -  2  23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47.Neumeier,Lars               (81)  2254 FIDE                      225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48.Harich,Ralph                      2253 FIDE                      225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49.Tyrtania,Maximilian               2251 FIDE                      225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0.Schnabel,Ralf                     2251 -  9   12/14   2257 -  7  222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.Kohler,Thomas  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.Albrecht,Rainer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3.Jähnisch,Frank                    2244 FIDE                    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4.Jugow,Alexander                   2239 -  7           2239 -  7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5.Steinhardt,Lutz                   2237 FIDE                      22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6.Schüttig,Rüdiger                  2234 FIDE                    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7.Lüders,Gerhard                    2233 -  6           220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8.Kleeschätzky,Ralf,FM              2230 -  1           2230 -  1  220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9.Bachmann,Andreas,FM               2225 FIDE                      222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60.Domingo,Miguel                    2223 -  9   4½/7    2243 -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.Franke,Holger                     2222 -  1           2222 -  1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2.Maxion,Dirk,FM                    2220 -  1           2220 -  1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3.Lukaszewski,Marcin                2219 -  2           221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4.Mandelkow,Helmut                  2215 FIDE                      221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65.Simon,Ralf-Axel,FM                2215 FIDE                      221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6.Giese,Reinhard                    2214 FIDE                      22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7.Buck,Jens                         2212 FIDE                      22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8.Rahls,Peter,FM                    2211 -  5    5/7    2250 -  4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9.Puhlmann,Rainer                   2211 -  1           2211 -  1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.Friedersdorff,Frank               2210 FIDE                    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1.Heuer,Thomas                      2209 FIDE                    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.Krasnici,Hasan                    2208 -  7   5½/7    2183 -  5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3.Lanzendörfer,Johannes             2207 FIDE                    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4.Düster,Christian                  2203 -  1           2203 -  1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5.Kauschmann,Herbert                2201 FIDE                      220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76.Jeremic,Dusan                     2198 -  7           2198 -  7  220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77.Dimitrijeski,Boris                2197 FIDE                      219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8.Woschech,Andreas                  2197 FIDE                    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9.Schnitzer,Peter                   2196 FIDE                    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0.Stark,Wolfgang                    2191 -  1           2191 -  1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1.Koglin,Anke,WM                    2186 FIDE                    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2.Gallien,Fabian              (82)  2186 -  4           2186 -  4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3.Röpke,Dominik               (88)  2180 -  1           21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4.Schulz,Volker  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5.Keskowski,Thilo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6.Lorenz,Jörg                       2174 FIDE                    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7.Pinkus,Lutz                       2173 FIDE                    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8.Gruzmann,Boris                    2170 -  4  10½/14   21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.Belostotska,Julija                2169 -  1           216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0.Stippekohl,Peter                  2166 FIDE                      216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91.Voß,Ingo                          2165 FIDE                      216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92.Poppner,Dietmar                   2160 FIDE                      216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93.Elsner,Thomas                     2150 FIDE                      215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94.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95.Fietz,Harald                      2147 FIDE                      214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6.Hohn,August                       2147 -  3    4/6    220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7.Müller,Olaf                       2147 -  1           214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8.Gerschau,Claudio                  2145 -  7    5/7             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9.Schmidbauer,Martin,Dr.            2142 -  4   5½/7    211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.Bötzel,Bernd                      2138 -  2   5½/7    2138 -  1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1.Barsch,Christoph                  2137 -  7           2137 -  7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2.Fainstein,Wladimir                2136 -  2    6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3.Miersch,Marco                     2133 FIDE                    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4.Kuhne,Detlev                      2131 FIDE        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5.Vu,Philippe                       2128 - 18  19½/28   221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.Göbel,Wolfgang                    2127 FIDE                    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7.Sabrowski,Uwe                     2124 FIDE                    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.Günther,Thomas                    2118 FIDE                    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9.Jenull,Marco                (84)  2115 -  1           2115 -  1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.Jonas,Bernhard                    2110 - 15  12½/14   207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1.Netzer,Norbert                    2106 FIDE                      21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2.Hintze,Peter                      2104 -  6   4½/7    209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3.Schönfeld,Gerd                    2103 -  2           2103 -  2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4.Escher,Clemens                    2093 -  2           2093 -  2  21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5.Bogomolni,Peter                   2092 -  4           209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6.Held,Peter                        2089 - 14   4½/7    2109 - 13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7.Schildt,Rene                      2089 -  2   4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8.Scholz,Alexander                  2084 FIDE                    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9.Schmidt,Carsten                   2081 -  8    4/7             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0.Ahlberg,Günter                    2080 -  9           208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1.Roeser,Axel                       2075 FIDE                    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2.Schmidt,Peter                     2071 - 12           2071 - 12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3.Neumann,Martin                    2071 -  9           2071 -  9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4.Schargorodskij,Maxim        (83)  2069 -  4           2069 -  4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5.Stark,Ingo                        2068 -  5   5½/7    2081 -  3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6.Lindner,Ulrich                    2067 FIDE                      206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27.Hoppe,Frank                       2058 -  3           2058 -  3  207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28.Savoric,Michael                   2044 -  2           204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29.Jatzko,Reinhold                   2042 FIDE                      204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0.Gebigke,Martin                    2037 -  5           2037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1.Bock,Günther                      2035 -  1           203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2.Ritz,Olaf                         2034 -  6           2034 -  6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3.Lösche,Heinz                      2031 FIDE                      20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4.Godoj,Veit                        2029 - 11           2029 - 11  216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5.Welz,Peter,Dr.                    2028 -  1           2028 -  1  21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6.Piersig,Hans-Jürgen               2024 -  5           2024 -  5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7.Mustelier Perez,Jorge Luis        2020 -  2           202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8.Allgaier,Erik                     2014 -  9   13/20   1967 -  5  206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39.Klotzsche,Thomas                  2008 -  2           2008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0.Ahlberg,Matthias                  2006 -  6    4/7    1994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1.Artukovic,Adis                    2005 -  9   13/20   1982 -  5  197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2.Rabaev,Solomon                    2005 -  3           200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3.Haseloff,Harald                   1998 -  7  10½/14   1945 -  5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4.Dumuschat,Dirk                    1994 -  1           199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5.Hahlbohm,Matthias                 1993 -  5           2035 -  4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6.Müller,Reinhard                   1989 - 16    3/7    2003 - 14  202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7.Barna,Andre                       1989 -  1           1989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8.Shapiro,Yosip                     1987 -  1                      209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9.Kühnrich,Peter,Dr.                1985 -  5    4/7    1998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0.Mielke,Sven                       1984 -  3           1984 -  3  21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1.Reiche,Henry                      1980 -  3           1980 -  3  208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2.Severin,Andreas                   1976 FIDE                      197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.Kasper,Roland                     1973 -  1           197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4.Harndt,Jan-Michael          (83)  1970 -  3    5/7    191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5.Schreck,Robert                    1967 -  3           196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6.Pfeiffer,Richard                  1963 -  1           196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7.Trösch,Thomas                     1962 -  7           1962 -  7  214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8.von Herman,Brigitte               1960 -  4           1960 -  4  20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9.Weiten,Christoph                  1960 -  3           196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0.Luzik,Viktor                      1955 -  6           195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.Muratovic,Rafet                   1955 -  1           195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2.Seubert,Holger                    1942 -  1           19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3.Marioth,Georg                     1940 -  3           18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4.Trebbin,Wolfhard,Dr.              1939 -  9    9/14   1916 -  7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5.Schmid,Jürgen                     1938 -  2   4½/7    1992 -  1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6.Kralisch,Michael                  1933 -  4           193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.Hämmerlein,Thomas                 1926 -  1           1926 -  1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8.Herrmann,Eberhard                 1924 -  5    8/14   18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9.Janik,Mario                       1924 -  4           192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0.Falz,Roman                        1923 -  2           192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1.König,Frank                       1922 - 11   8½/14   1908 -  8  199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72.Preuß,Thomas                      1922 -  1           1922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73.Johannsen,Ingbert                 1914 -  2           1914 -  2  213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74.Strehlow,Horst                    1913 - 10    8/14   1885 -  7  213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5.Beisswanger,Wolf                  1913 -  5           1913 -  5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6.Kolessov,Sergej             (86)  1912 -  1           1912 -  1  21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.Altenkirch,Wolfgang               1910 -  9   9½/14   195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8.Peuker,Steffen                    1910 -  1           191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9.Frank,Björn,Dr.                   1909 -  1           19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0.Koch,Werner                       1908 - 18    9/14   189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1.Walter,Günter                     1906 -  6    4/7    1935 -  5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.Hein,Burkhard                     1906 -  3           1906 -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83.Radjenovic,Branko                 1896 FIDE                      189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84.Braese,Andreas                    1894 -  2           1894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5.Zeidler,Uwe                       1886 - 24  12½/21   1862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6.Ischebeck,Till                    1885 -  2           188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.Schumacher,Gerhard                1878 - 11  10½/20   185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.Somin,Anatolij                    1870 -  5           187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.Kliesch,Bernd-Walter              1865 -  6   3½/7    193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0.Oettel,Lothar                     1864 -  2   8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1.Huhn,Ulrich                       1862 -  9    4/7    1857 -  8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.Sarre,Sascha                      1860 -  3   3½/6    18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3.Oesterreich,Peter                 1857 - 18    9/14   1879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4.Goepel,Helmut                     1856 -  1           185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5.Martin,Mario                      1845 -  8           184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6.Lukas,Wilmar,Prof.Dr.             1843 - 15  16½/28   182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7.Getzuhn,Detlef                    1843 -  3           184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8.Sycin,Richard                     1842 -  1           18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9.Zöllner,Rainer                    1841 - 17   16/27   1774 - 12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0.Reiche,Andreas                    1840 -  3           184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1.Müller,Gerd                       1839 -  5    4/7    180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.Baranowsky,Peter                  1834 - 12   10/19   184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3.Grüner,Reinhard                   1834 -  2           183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4.Schüler,Andre                     1834 -  1           18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5.Hadj Sassi,Nabil                  1833 -  2           183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6.Schneider,Miloca                  1832 -  2           183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7.Schneider,Frank                   1830 FIDE                      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8.Feda,Abdullah                     1829 -  2           182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9.Körlin,Hans-Jürgen                1827 -  4   2½/6    18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0.Schmalzried,Volker                1824 -  1           182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1.Simon,Eberhard                    1819 -  5   4½/7    1797 -  4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2.Casny,Günter                      1818 -  6   11/21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3.Walther,Alexander                 1816 -  4           181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4.Schlüter,Bernd                    1813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5.Schulz,Stefanie             (87)  1809 -  2           1809 -  2  20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6.Muders,Martin                     180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7.Grünberg,Karl-Heinz               1802 -  2   4½/7    187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8.Schmälzle,Gerhard                 1795 -  4           17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9.Jacobs,Bernd                      1795 -  2   2½/6    196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0.Fitzke,Ulrich                     1794 -  4    2/5    1812 -  3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1.Alberg,Paul                       1794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2.Schulze,Norbert                   1791 -  2           179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3.Erman,Zinovi                      1789 -  2   3½/7    18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4.Arinstein,Michael                 1787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5.Möschl,Alois                      1779 -  9   8½/14   178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6.Block,Marco                       1778 -  6   7½/14   175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7.Ernst,Wolfgang                    1771 -  3   7½/14   16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8.Pischner,Rainer,Dr.               1765 -  3   4½/7    17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9.Roth,Joachim                      1764 -  4           18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0.Große-Honebrink,Brigitte          1763 -  4           1763 -  4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1.Junga,Otto                        1763 -  1           176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2.Ketterling,Hans-Peter             1761 -  1           17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3.Walz,Jürgen,Dr.                   1760 -  1           17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4.Diwisch,Wolfgang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5.Parrag,Sandor   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6.Förster,Helmut,Dr.                1748 -  4    8/14   182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7.Kersten,Martin                    1748 -  2           174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8.Amann,Günther                     1746 -  1           17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9.Sayder,Hans-Joachim               1745 -  2   3½/7    16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0.Klevenow,Helmut                   1742 -  3           175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1.Fischer,Anke                      1742 -  3           174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2.Burghardt,Michael                 1741 -  7           174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3.Hoffmann,Dirk                     1738 -  2           173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4.Strate,Gerda                      1736 - 24           1741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5.Wirth,Bernd                       1735 -  4   7½/14   170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6.Weiser,Bernd                      1733 - 12   3½/7    17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7.Wehr,Joachim                      1727 -  8           172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8.Jacob,Konrad                      1725 - 10           1725 - 10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9.Schlittermann,Wolfgang            1724 -  6           172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0.Mittelstädt,Klaus                 1724 -  4           172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1.Scholz,Reinhard                   1723 -  8    8/14   174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2.Salomon,Klaus                     1722 -  1           17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3.Enz,Hans                          1718 -  4    3/7    174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4.Krenz,Thorsten                    1718 -  4    3/7    16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5.Merz,Rüdiger,Dr.                  1718 -  1           1718 -  1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6.Bockelmann,Rolf                   1717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7.Müller,Stefan                     1705 -  7    2/6    172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8.Augustat,Siegfried,Dr.            1703 -  9    7/14   173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.Lehmann,Michael                   1703 -  4    4/7    17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0.Burmeister,Klaus,Dr.              1703 -  3           170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1.Große,Michael                     1703 -  1           17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2.Schilly,Hans-Joachim              1702 -  3    5/13   17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3.Weinrich,Karl-Heinz               1688 -  2    7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4.Hoffmann,Andreas                  1684 -  3           168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5.Özgen,Ant                         1681 -  3           168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6.Eppich,Arefried                   1680 -  1           16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7.Lücke,Hans                        1680 -  1           16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8.Schalck,Christiano                1677 -  3           167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9.Quast,Michael                     1673 -  4    8/14   15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0.Hoffbauer,Jörg                    1670 - 11           167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1.Lange,Andreas                     1663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2.Grigoleit,Eckhardt                1662 -  4    5/7    155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3.Göhringer,Werner                  1661 - 10    7/14   16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4.Meseck,Klaus                      1661 -  2           16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5.Scharkowski,Albrecht,Dr.          1655 -  8    8/14   1593 -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76.Genz,Andreas,Dr.                  1647 -  6           1647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77.Alfutov,Alexander                 1647 -  1   3½/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8.Schimmel,Jörg                     1646 -  8    3/7    158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9.Boskovic,Ratko                    1645 -  1           16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0.Schastok,Erwin                    1640 - 19   9½/21   166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1.Piotrowski,Roger                  1639 -  4   2½/7    164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2.Lewandowski,Sylwester             1632 -  2   5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3.Dippe,Jörg                        1630 -  6    3/7    15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4.Gröling,Jürgen                    1630 -  1           16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5.Fleischer,Ernst                   1628 -  7    8/14   159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6.Segerberg,Tomas                   1626 -  4    6/14   15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7.Aydin,Hüseyin                     1621 -  2           16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8.Bollweg,Dieter                    1620 -  9    6/14   160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9.Lange,Axel                        1617 -  6    3/7    161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0.Thies,Andreas                     1616 -  7   8½/20   162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1.Geike,Eberhard                    1616 -  3   2½/7    16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2.Demnitz,Manfred                   1616 -  3           161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3.Nehls,Gerhard                     1611 -  2       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4.Weißhaar,Andrea                   1609 -  3           160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5.Natter,Manfred                    1607 -  2           160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6.Kanovski,Michael                  1607 -  1    3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7.Krug,Mathias                      1601 -  8    3/7    15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8.Fischer,Elmar                     1593 -  5           159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9.Riess,Bernhard                    1590 - 27  11½/28   161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0.Werner,Daniel               (81)  1589 -  2           15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1.Liesenfeld,Olaf                   1586 -  1           15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2.Zarubin,Juri                      1584 -  5   6½/20   1634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03.Harwardt,Michael                  1573 -  5   2½/7    163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04.Frigge,Thomas                     1567 -  1           156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05.Rießbeck,Joachim                  1565 -  9   4½/13   1569 -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6.Holz,Robert                       1564 -  9    3/7    161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7.Frahm,Werner                      1564 -  1           156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8.Kathe,Michael                     1563 -  4           156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9.Müller,Thomas                     1561 -  1           15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.Liepe,Peter-Jürgen                1555 -  9    3/7    157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1.Bödicker,Horst                    1552 -  8    3/7    155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2.Keshvari,Nima                     1551 -  2   4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3.Mikaeljan,Norik                   1548 - 11    5/14   155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4.Ansin,Frederic                    1545 -  1           15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5.Himmelreich,Robert                1543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6.Siewert,Klaus-Jürgen,Dr.          1543 -  1           15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7.Mahlkow,Hartmut                   1534 -  4    2/7    156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.Jach,Bernd                        1531 -  5    2/7    15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9.Abdullaew,Firdowci                1530 - 11   3½/14   15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.Schröter,Lutz                     1530 -  2           15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1.Jasper,Holger                     1527 -  3           15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2.Schmidt,Dieter,Dr.                1526 -  2           152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3.Kleinwächter,Manfred              1522 -  3           152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4.Kretzschmar,Jan                   1520 -  9   2½/7    148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5.Üretmen,Ayhan                     1519 -  1           151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6.Luzyk,Vladimir                    1516 -  2           15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7.Paris,Gerhard                     1514 -  4   6½/14   136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8.Klemm,Manfred                     1511 -  7    5/14   153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9.Dinius,Helmut                     1509 -  6           150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0.Altmann,Hans-Jürgen,Dr.           1505 -  8    5/14   149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1.Schröder,Christian                1504 -  1           15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2.Michl,Marold                      1501 -  3   3½/7    148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3.Weissenborn,Michael               1497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4.Meyer,Klaus                       1493 -  3    3/7    13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5.Plep,Siegfried                    1490 -  5   3½/7    146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6.Milmann,Boris                     1490 -  1           1490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37.Puhl,Erhard                       1489 -  1   2½/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38.Langner,Harry                     1487 -  6   2½/7    1485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39.Cornel,Christian                  1484 -  5   1½/6    1473 - 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0.Schöppe,Christian                 1483 -  6    4/13   15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1.Neumann,Dieter                    1481 -  6           150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2.Schäfer,Manfred                   1481 -  1           14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3.Al-Masri,Mohamad-Ali              1479 -  6           147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4.Auersch-Saworski,Lutz,Dr.         1465 -  6   5½/14   143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5.Irmler,Norbert                    1451 - 11   3½/14   156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6.Mühlnikel,Rüdiger                 1447 -  6    5/14   145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7.Dehmel,Max                        1445 -  8    6/14   135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8.Klatt,Uwe                         1437 -  1           14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9.Ercivan,Erdogan                   1431 -  1           14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0.Haftenberger,Rolf                 1430 -  5    2/7    144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1.Jorcke,Wolfgang                   1428 -  6    4/14   14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2.Böttger,Bernd                     1428 -  5           14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3.Symann,Fred                       1428 -  4           142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4.Schröder,Otto                     1426 -  6    2/7    146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5.Kisla,Murat                       1426 -  1           142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6.Müller,Rudi                       1426 -  1           142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7.Gödecke,Karsten                   1425 -  3           142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8.Rudolph,Stephanie           (82)  1423 -  1           142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9.Pannek,Hans-Jürgen                1422 -  8   4½/14   146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0.Wolf,Wilfried                     1421 -  2           14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1.Linkermann,Walter                 1417 -  1           14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2.Paulisch,Torsten                  1414 -  8   5½/14   135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3.Geiss,Alfred                      1413 -  6   4½/14   143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4.Martens,Rolf                      1405 -  1           140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5.Quade,Andreas                     1388 -  1           138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6.Heller,Gert,Dr.                   1378 -  4           137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7.Laabs,Folke                       1378 -  1           13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8.Witte,Peter,Dr.                   1374 -  9   4½/14   136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9.Templin,Manfred                   1368 -  5    1/5    13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0.Muhammedsade,Tseihun              1368 -  3    4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1.Pöhle,Uwe                         1353 - 15   1½/7    142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2.Kaspera,Roman                     1341 -  1           13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3.Mahler,Sonja                      1340 -  4    0/6    140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4.von Schöning,Ulrich               1337 - 20    ½/6    135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5.Wendt,Wolfgang                    1333 -  1           13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6.Guse,Ernst                        1318 -  8   3½/14   132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7.Bek,Slavek                        1302 -  1           13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8.Grimm,Ulrich                      1289 - 10    4/13   131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9.Kemnitz,Wolfgang                  1275 -  8    1/7    130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0.Berlin,Dirk                       1262 -  2           126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1.Ehlert,Klaus                      1262 -  1           126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2.Markowski,Gerhard                 1261 -  1           12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3.Jähring,Manfred                   1219 -  4           121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4.Le Gleut,Ronan                    1216 -  2           12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5.Sampels,Michael                   1128 -  4   2½/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6.Schelling,Wolfgang                  -----      1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7.Barnekow,Peter                      -----      1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.Körting,Klaus                       -----      0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– Schnellschach-ELO-Liste 2005/06</w:t>
    </w:r>
  </w:p>
  <w:p>
    <w:pPr>
      <w:pStyle w:val="Header"/>
      <w:rPr/>
    </w:pPr>
    <w:r>
      <w:rPr>
        <w:b/>
        <w:sz w:val="44"/>
        <w:szCs w:val="44"/>
      </w:rPr>
      <w:t>Rangliste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43:00Z</dcterms:created>
  <dc:creator>Bernhard Riess</dc:creator>
  <dc:description/>
  <dc:language>en-US</dc:language>
  <cp:lastModifiedBy>Bernhard Riess</cp:lastModifiedBy>
  <cp:lastPrinted>2006-08-25T08:41:00Z</cp:lastPrinted>
  <dcterms:modified xsi:type="dcterms:W3CDTF">2006-08-31T21:35:00Z</dcterms:modified>
  <cp:revision>4</cp:revision>
  <dc:subject/>
  <dc:title>FVS_ELO_2006_Schnell_Rang</dc:title>
</cp:coreProperties>
</file>