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A Tempelhof                ( 34 Spieler; ø der 10 Besten: 203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de,Lars                  IM   2442 FIDE                      2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nburg,Stefan,Dr.             2233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elkow,Helmut  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eremic,Dusan                     2180 -  2           2180 -  2  22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tz,Olaf                         2129 -  5           2117 -  4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Mark                       2100 -  2  12½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s,Bernd                      18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ders,Martin                     1737 -  2   13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lin,Hans-Jürgen                1728 -  4   6½/19   16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anowsky,Peter                  1725 -  7   21/39   169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Stefan                     1697 -  9  13½/39   176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Michael                   1660 -  6   13/20   168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re,Sascha                      159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din,Hüseyin                     149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bic,Dragolje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ets,Marku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her,Alexand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ger,Hartmut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ghartner,Matthias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tger,Hartmu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rn,Karl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ko,Hart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Jan-Dietrich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ßner,Geo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nz,Thorst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dorff,G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ting,Klau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rgermann,Steph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,Di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t,Heinz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tzeit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n,Iradj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rbach,Andre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gly,Christop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lang w:val="en-GB"/>
        </w:rPr>
        <w:t xml:space="preserve">SV Justitia e.V.            </w:t>
      </w:r>
      <w:r>
        <w:rPr>
          <w:rFonts w:cs="Courier New" w:ascii="Courier New" w:hAnsi="Courier New"/>
          <w:b/>
          <w:sz w:val="20"/>
          <w:szCs w:val="20"/>
        </w:rPr>
        <w:t>( 34 Spieler; ø der 10 Besten:  36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kow,Bert-Jürgen                1850 -  1           18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Alexander                   1786 -  1           17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al,Hans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eß,Hans-Peter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alek,Jürg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ser,Knut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Ulric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ntidis,Nico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Wilfri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ase,Wolf-Rüdiger,Dr.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Johan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zeg,Rud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terhalter,Christian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müller,Robert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iewok,Siegfri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gtmeier,Jens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er,Jürg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in,Frederic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kens,Vikto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igk,Karl-Heinz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ert,Ren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n,Gün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n,Manfre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cker,Rud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zkowski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chards,Donal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Marc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chle,Friedrich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ster,Herman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Lotha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inger,Heinz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katis,Di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sper,Holg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Weissblau Allianz        ( 29 Spieler; ø der 10 Besten: 121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hardt,Lutz                   2237 FIDE                      22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ck,Jens                         2212 FIDE                      22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enz,Jörg                       2174 FIDE                    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rsch,Marco                     2133 FIDE                    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Alexander                  2084 FIDE                    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Wolfgang                    1322 -  1           13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in,Dietg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ngel,Christi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sner,Lut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rer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Rein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Uwe R.P.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gner,Rud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Bergmann,Volk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Robert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hidi,Eli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wer,Rola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ner,Dani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te,Steffe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eisen,Jör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üchtenschnieder,Jan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chkowski,Eberhard,Dr.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Nicol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chert,Kai-Uw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pczik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ckhardt,Jürge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hieu,Thomas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VG Britz                   (  7 Spieler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stag,R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ygol,Rud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Siegfried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gebrecht,Hors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is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czowicz,Alfr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DeTeWe e.V.              ( 27 Spieler; ø der 10 Besten: 213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Klaus                FM   2374 FIDE                    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e,Ralf                  IM   2350 FIDE                    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zesik,Frank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ritz,Michael                    2221 -  1           2221 -  1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er,Thomas                     2189 -  8           2189 -  8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oric,Michael                   2096 -  3           20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Martin                    2036 -  5           2036 -  5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h,Ferenc,Dr.                   1975 -  1           197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isch,Michael                  1928 -  5           19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,Jürgen,Dr.                   1905 -  2           19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eck,Robert                    1865 -  4           18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ratovic,Rafet                   1865 -  4           18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,Konrad                      1616 -  3           1616 -  3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chert,Norber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ger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meier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demann,Anselm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etle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er,Rein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er,Marti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ünday,Kay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rrys,Haral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ock,Bern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ch,Hans-Di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ynski,Marti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pp,Willi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ietzny,Man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erliner Bank            ( 24 Spieler; ø der 10 Besten: 198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nner,Rolf                      2280 FIDE                    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Peter                     2172 - 19           2201 - 18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isch,Uwe                       2151 -  1           215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ner,Thomas                     2111 -  7                      21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üster,Christian                  2072 -  3           2137 -  2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oepe,Frank                    1950 -  4           203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Richard                  1861 -  8   7½/15   187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Werner                       1859 -  3           185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uschat,Dirk                    1845 -  1           18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hm,Werner                      1560 -  4   2½/19   154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558 -  3           15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idel,Frank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to,Jo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ky,Hu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rmann,Bod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,Burk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Gün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wig,Heinz-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elboom,Hors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Reinhar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kirchen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hnert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Andre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nz,Wolfgang                       -----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und                     (135 Spieler; ø der 10 Besten: 226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bok,Torsten               FM   2381 -  1           2381 -  1  23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ls,Peter                  FM   2368 FIDE                    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nstädt,Frank              FM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abel,Ralf                     2285 -  8  13½/15   2245 -  6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bauer,Martin,Dr.            2273 -  4           219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rtania,Maximilian               2264 -  7                      22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schau,Claudio                  2215 -  1           2215 -  1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uer,Thomas                      2209 FIDE                    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rsig,Hans-Jürgen               2183 FIDE                    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nkus,Lutz                       2173 FIDE                    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Gerd                    2171 FIDE                    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mann,Rainer                   2171 FIDE                    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Ingo                        2162 FIDE                    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se,Reinhard                    2150 -  1           2150 -  1  22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Heinz,Dr.                   2141 -  1           21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annsen,Ingbert                 2136 FIDE                    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null,Marco                (84)  2124 FIDE                    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Markus,Dr.                  2117 -  2           211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bbin,Wolfhard,Dr.              2114 FIDE                    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Günter                     2111 FIDE                    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sch,Christoph                  2105 -  2           2105 -  2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zel,Bernd                      2084 FIDE                    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as,Bernhard                    2065 -  4           209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pinsky,Frank              FM   2062 -  4           2062 -  4  22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Eberhard                    2059 FIDE                    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Frank                       1990 FIDE                    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eloff,Harald                   1950 -  2           1950 -  2  21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öschl,Alois                      1934 -  1           19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enkirch,Wolfgang               1866 -  3           186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,Jürgen                     1834 -  1           1834 -  1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819 -  7    6/15            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Norbert                   1792 -  1           179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verin,Andreas                   1731 -  1           1731 -  1  19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xel                        1677 -  1           167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,Ronald                    1672 -  1           167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t,Michael                     1575 -  1           157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ßbeck,Joachim                  1529 -  1           152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bauer,Jörg                    1518 -  3           151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kowski,Albrecht,Dr.          1489 -  1           14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dicker,Horst                    1398 -  1           13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fai-Nia,Abdollah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mon,Klau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der,Di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renz,Wern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,Erha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sch,To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kovski,Edga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ek,Hans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p,Siegfri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esterreich,P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ettel,Lotha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oth,Jo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Özgen,Ant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nikel,Rüdig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enborn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rich,Karl-Heinz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le,Bern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Die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,Jo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Damaros,Kay-Uwe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Steph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Karl-Heinz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Bern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te,Peter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jtkowiak,Hors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usener,Detlef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ein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Miloca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Otto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üter,Bern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älzle,Gerhar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gt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lig,Reinhard,Dr.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sen,Jör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k,Ulrich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ubert,Holg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hringer,Wern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ss,Alfre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tsche,Fran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goleit,Eckhardt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nst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örster,Helmut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er,Erns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wisch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ftenberger,Rolf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lsig,Günter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wardt,Micha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berg,Karl-Heinz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e,Ern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ttendorf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at,Siegfried,Dr.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ersch-Saworski,Lutz,Dr.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äsecke,Hel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llweg,Die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rae,Ral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mann,Hans-Jürgen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nius,Hel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ny,Gün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meister,Klaus,Dr.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hmel,Max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ssin,Ulrich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ese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üske,Wolfgang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ttelstädt,Kla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rich,Peter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Harry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pe,Peter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Hans-Jürgen,Dr.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g,Mathi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Olaf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oss,Hans-Joachim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eljan,Nori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chl,Marol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lmann,Bori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üpke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ianovski,Alexandre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ler,Gert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h,Bern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,Robert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null,Bernd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rcke,Wolfgang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Hans-Joachim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mmelreich,Robert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ep-Kerstin,Wern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esch,Bernd-Walt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mm,Manfre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pf,Rola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eph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a,Otto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mnitz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BVG Helmholtz 55         ( 43 Spieler; ø der 10 Besten: 2055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Siegfried              FM   2275 FIDE                    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uschmann,Herbert                2201 FIDE                    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z,Peter,Dr.                    2172 FIDE                      21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ppekohl,Peter                  2166 FIDE                    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ding,Volker             (81)  2145 -  7           2145 -  7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bel,Wolfgang                    2127 FIDE                    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,Peter                       1937 -  1           19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gaier,Erik                     1870 -  2    7/15   1846 -  1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macher,Gerhard                1849 -  4  15½/34   1761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cass,Thomas                     1803 -  1           1803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-Masri,Mohamad-Ali              1539 -  2           153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singer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Ruedi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pmann,Sönke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enitz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mjanovski,Sretko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adke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öder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uß,Peter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mann,Reinhol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atz,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g,Paul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üsthoff,Ra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janowski,Regina          (84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Rom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ann,Günth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Jürge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dler,Lotha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mm,Bern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Rain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Fre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ngowski,Jörg-Uwe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rche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mann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üsmann,Klau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denberger,Han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hling,Gu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beck,Haral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t,Bern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ndfald,Christi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üller &amp; Schneider          ( 28 Spieler; ø der 10 Besten: 232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iega,Robert               GM   2512 -  3           2489 -  2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elt,Tobias                     2426 -  7           2426 -  7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er,Steve                (81)  2423 -  8           2423 -  8  238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ow,Vladimir                  2418 -  4           241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lers,Holger                IM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eier,Andreas               FM   2369 FIDE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gel,Tobias                      2225 -  2  14½/1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kaszewski,Marcin                2172 -  2           2172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odler,Andreas                    2170 -  9           216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schanski,Vitali                 2142 -  1           21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elier Perez,Jorge Luis        2130 -  1           21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dner,Ulrich                    2067 FIDE                      206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ukovic,Adis                    2056 - 12  14½/19   1987 -  9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hn,August                       2041 - 19   21/34   203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einhard                   2019 - 11           2019 - 11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idler,Uwe                       1951 -  4   9½/19   19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ppert,Joachim                 1933 -  1           19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ioth,Georg                     1760 -  3   5½/19   181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ölz,Ralf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ügmann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hjou,Has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zulkin,Jurij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tsche,Cleme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übing,Thom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,At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ikschat,Oliv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-Schäffer,Sebastian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BM                         ( 19 Spieler; ø der 10 Besten:  62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nzold,Andreas              FM   2329 FIDE                      232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n,Christoph                  1732 -  1   3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Gü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cin,Ric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hnke,Barbar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iese,Hans-Joachim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rban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pnitschnaja,Raissa,Dr.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s,Ing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zus,Hart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t,Tho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ke,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tels,Lotha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skarbis,Christiane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tzkowiak,Rom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uffy,Alai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rrmann,Manfr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winski,Grzegorz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lang w:val="en-GB"/>
        </w:rPr>
        <w:t xml:space="preserve">SV Osram e.V.               </w:t>
      </w:r>
      <w:r>
        <w:rPr>
          <w:rFonts w:cs="Courier New" w:ascii="Courier New" w:hAnsi="Courier New"/>
          <w:b/>
          <w:sz w:val="20"/>
          <w:szCs w:val="20"/>
        </w:rPr>
        <w:t>( 27 Spieler; ø der 10 Besten: 195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e,Holger  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gura,Atila Gajo           (89)  2211 -  4           2211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zendörfer,Johannes             2207 FIDE                    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Michael                    2174 -  6           2162 -  5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Carsten                   2098 -  3           2098 -  3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Stefanie             (87)  2069 FIDE                      20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z,Andreas,Dr.                  1689 -  5   8½/20   168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mmel,Jörg                     1666 -  5   10/20   1700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iess,Bernhard                    1658 - 14   26/48   1692 -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isla,Murat                       1563 -  2    8/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hls,Gerhard                     1555 -  3           1565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igge,Thomas                     1515 -  2           15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Dieter                    1493 -  2           160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llenhauer,Gerhard               1274 -  3           122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mermeyer,Wilhelm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Dieter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Üretmen,Ayh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her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Di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,Alexand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pietsch,P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ws,Konra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hies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abs,Folk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chmann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Schering                 ( 40 Spieler; ø der 10 Besten: 106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ttick,Lutz                      2291 FIDE                      229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arich,Ralph                      2253 FIDE                      22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zer,Peter                   2196 FIDE                    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ß,Ingo                          2165 FIDE                      216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hlkow,Hartmut                   1736 -  1           1736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wim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irnik,Bori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athi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Lutz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uenberg,Michael                   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Leike,Jens,Dr.                      </w:t>
      </w:r>
      <w:r>
        <w:rPr>
          <w:rFonts w:cs="Courier New" w:ascii="Courier New" w:hAnsi="Courier New"/>
          <w:sz w:val="20"/>
          <w:szCs w:val="20"/>
          <w:lang w:val="en-GB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dsfeld,Ralp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kgüz,Serafiti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mlinson,Alyo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ägl,Frank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mann,Di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tecki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rcek,Jos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nk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ham,Hel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ard,Hans-Jürgen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ga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mer,Ulf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hlke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old,Pe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hlmann,Fran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elefeld,Dir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,Burk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fner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klaus,Kla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,Rud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rich,Friedhelm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ppen,Ilj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l,Hass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ikat,Erhar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mann,Marti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icke,Friedemann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re,Michael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lcatel Berlin e.V.         ( 37 Spieler; ø der 10 Besten: 215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sen,Dirk                 FM   2379 FIDE                    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witz,Matthias                 2307 FIDE                      23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bach,Friedrich,Dr.       FM   2282 FIDE                    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ümer,Detlef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on,Dirk                  FM   2171 -  3           2171 -  3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blitz,Peter                     2098 -  1           20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cher,Clemens                    2058 -  3           2058 -  3  21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Karsten                  2005 -  2  11½/19   20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otzsche,Thomas                  1987 -  1           19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ka,Oliver                      1960 -  3           196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Andreas                  1809 -  7   5½/19   186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444 -  2    2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bach,Han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pmans,Norber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han,Rüdi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Wolfgan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ürer,Wern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seph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mmermann,Gerhard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Hartmu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ürnau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ß-Nowak,Christian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stphal,Lotha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levenow,Ursu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levenow,Helmu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,R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lders,Oliv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rling,Hans-Pet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kermann,Wal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quardt,Thorst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rsahye,Antoine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necker,Ro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ch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nemann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ke,Hors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V Senat e.V.               (108 Spieler; ø der 10 Besten: 222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mpris,Oleg                  FM   2350 FIDE                      235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etzer,Detlef                    2339 -  1           2339 -  1  226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eb,Harald                  FM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eumeier,Lars               (81)  2254 FIDE                      22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recht,Rainer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itrijeski,Boris                2197 FIDE                    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edersdorff,Frank               2180 -  7           2180 -  7  22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pner,Dietmar                   2160 FIDE                      21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llien,Fabian              (82)  2143 -  3           2143 -  3  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20 -  7    9/13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Thomas                    2118 FIDE                    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r,Norbert                    2106 FIDE                      21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berlein,Johann             (87)  2082 -  2           208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tzko,Reinhold                   2042 FIDE                      20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Heinz                      2031 FIDE                      20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lbohm,Matthias                 1968 -  9           1968 -  9  21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hn,Ulrich                       1949 FIDE                    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Detlef                    1931 -  4           193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Sebastian       (87)  1922 -  1           19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pke,Dominik               (88)  1848 -  2           184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sewetter,Peter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öllen,Daniel               (83)  1725 -  1           172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mann,Andreas                 1722 -  1   9½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zke,Ulrich                     1721 -  6   5½/15   1775 -  5  202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ey,Thomas                       1714 -  1           1714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hnaci,Erol Thomas               1708 -  2  20½/3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linowski,Roman             (81)  1698 -  1           1698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Zaworka,Peter                     1573 -  2           1573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ß,Peter                         1565 -  1           156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n Veen,John                     1548 -  1           154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Stefan                      1543 -  1    7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elmann,Rolf                   1491 -  1    8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nest,Stefan                    1334 -  6   2½/15   134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endorf,Axel                   1209 -  1           12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Ola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apic,Ivic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fellner,Richard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eller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r,Daniel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ak,Uwe 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drej,Detlev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Ralf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schke,Thom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telic,Alexand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Karl-Heinz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aelis,Carste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irschwitz,Stephan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mas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Reinhol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mpel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pojan,Lipari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nderschäfer,Kevin         (88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pert,Eb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f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schoff,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sell,Ludwi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uß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dolph,Stephanie           (82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dig,Marti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ück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niger,Wolfgang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ykowski,Mare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ed,Danie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enitzki,Ralf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Eberhard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ermann,Man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bers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heim,Rober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etie,Hart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tze,Tin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lschmann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llmeier,Armi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low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Konra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ögel,Hel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streuter,Göt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ttschick,Klau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esing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ndsom,Ola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uhm,Gün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ber,Rola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ric,Ante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banov,Rober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er,Heinric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gomolni,P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witz,Caro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nshage,Herber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s,Rai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feld,Klau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ue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Werner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nder,J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k-Kater,Willy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thardt,Jö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öhning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ommatzsch-Röpke,Horst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usler,Markus              (88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Iven 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n,Hor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Ruben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bach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t,Markus    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uk,Wilhelm 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cke,Manfr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emann,Detlef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apfel,Dani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undfunk Berlin-Brandenb.   ( 22 Spieler; ø der 10 Besten:  86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 Winkel,Wolfgang               1803 -  1           18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sten,Martin  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tze,Jan                        1746 -  1           17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Stanley                   1740 -  1           17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stok,Erwin                    1589 -  1           15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ssnitza,Wern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hegloff,Nicol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ga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berg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mnol,Gün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hristian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la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mm,Ulric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lerbuhl,Mark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z,Ger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lm,Bern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bold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z,Jose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sner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nze,Roma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örbandt,Ma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ast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SR                         ( 41 Spieler; ø der 10 Besten: 175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se,Wolfgang                    2031 -  4           202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aev,Solomon                    1877 -  4           187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in,Anatolij                    1819 -  9    7/15   180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gic,Milutin                     1779 -  1           177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iszus,Ulrich                   1757 - 12  20½/35   175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hasch,Hans-Joachim             1752 -  3   10/20   172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asche,Helge                     1675 -  1    8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ardt,Bernd                     1666 -  1   13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ndt,Jan-Michael          (83)  1658 -  3    4/15   18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schadski,Leo                   1498 -  1           14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nekow,Peter                    1345 -  2    4/20   14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wald,Günter                    1329 -  1           132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enau,Stef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vath,Zolt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bling,Rene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wandowski,Sylwest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Elma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ing,Axel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obel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lik,Bülen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irke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ll,Christopher            (82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rnel,Christi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rich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nck,Arne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oß,Hor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orn,Andre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ldner,Han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Fritz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bke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rtler,Marti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man,Ilj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el,Wolf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weg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Hein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Dennis 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hn,Olaf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artin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blauck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TT/Wiheil                ( 40 Spieler; ø der 10 Besten: 209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nbach,Werner                2321 -  1           232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meyer,Hermann                  2281 FIDE                      22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hmann,Andreas             FM   2225 FIDE                    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Volker  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bigke,Martin                    2138 -  5           2138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noch,Ralf                      2021 -  1           202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browski,Uwe                     2011 -  1           2011 -  1  212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rehlow,Horst                    1987 -  1           1987 -  1  213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uker,Steffen                    1978 -  1           1978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nik,Mario                       1856 -  2           185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Frank                   1830 FIDE                      18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oeder-Wildberg,Peter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,Jens,Prof.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Karl-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hlen,Philipp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t,Di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Marti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z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beke,Die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,Rene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el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eb,Wer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öling,Jürg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nzales,Jair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mann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rack,Dani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destein,Hartmut,Prof.Dr.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tenfeldt,Günth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stein,Rudi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smann,Til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ener,Ger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Manfr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er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en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Pe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Wolfgang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sse,Wer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Eberhar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mweltbundesamt             ( 19 Spieler; ø der 10 Besten:  580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sswanger,Wolf                  2099 FIDE                    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Wolfgang                    2018 FIDE                    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epel,Helmut                     1678 -  1           16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alzried,Volk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schner,Rainer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Jö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combe,Rain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Heinz-Guenth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ckar,Donal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Leitner,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ristochowitz,Lotha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,Björn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mann,Kla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edrich,Axel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witz,Ulf-Uwe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iter,Harald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a,Rom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g,Norbert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chlinski,Efrem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IB/ACCSB                   ( 38 Spieler; ø der 10 Besten: 2095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uth,Benjamin                    2275 -  2           2163 -  1  227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u,Philippe                       2214 - 19   31/34   2070 - 1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alabic,Faris                     2186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ld,Peter                        2166 -  7           2166 -  7  216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rösch,Thomas                     2141 FIDE                      214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n Herman,Brigitte               2060 FIDE                      206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mingo,Miguel                    2056 -  5           2031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doj,Veit                        2018 -  5           2018 -  5  216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opp,Andreas                     1952 -  1           1952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ock,Marco                       1879 -  8  23½/35   1730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tin,Mario                      1794 -  2           1794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Werner,Daniel               (81)  1747 -  5  18½/35   17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ter,Manfred                    174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mann,Fred                       1722 -  1   9½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Jan                   1712 -  4   17/20   1535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Keshvari,Nima                     1597 -  4   17/35   1656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Zylis,Giannis                     1580 -  4  13½/35   1559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es,Andreas                     1563 -  7   17/35   160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bdullaew,Firdowci                1511 -  6   7½/20   152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hammedsade,Tseihun              1508 -  2    6/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öppe,Christian                 1503 -  5   10/20   1389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öhle,Uwe                         1356 -  7    7/35   1361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eyberg,Dominic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schebeck,Til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ndlach,Heik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n,Karl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der,Maro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z,Hans 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emers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hvari,Behrang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n,Winfrie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vanov,Stoj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hene,Charle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dobny,Jace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lf,Ivo Arn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uch,Felix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de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intin,Patric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G Stern Berlin 66          ( 16 Spieler; ø der 10 Besten:  186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jenovic,Branko                 1857 -  7                    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perhoff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lling,Wolfgan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nar,Din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ke,Stef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ek,Hein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lhavy,Romeo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ielau,Jens-Uw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rndt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fe,Mustaf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vindarajalu,Guruswami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skovic,Ratk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Mariann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Herman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,Thoma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wski,Helga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attenfall                  ( 12 Spieler; ø der 10 Besten:  144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hler,Horst                     1442 -  1    4/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berg,Kla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lin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Oliv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Heinz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Jutrzenka,Robert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mann,Ca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binski,Karl-Heinz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ck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jstrik,Marc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nprobst,Ax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ldberg,Alejandro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olls Royce                 ( 16 Spieler; ø der 10 Besten:  185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z,Rüdiger,Dr.                  1848 FIDE                    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is,Ger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ck,Bernhard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e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bert,G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mm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Günth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uhner,Manfr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tl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nfeldt,Burkhardt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ners,Achim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ebner,Volk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ck,Ola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Markus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K Gillette                 ( 58 Spieler; ø der 10 Besten: 229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Mladen                  GM   2479 - 12           2471 - 11  24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Drazen                  IM   2441 - 23           2441 - 23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initschew,Sergej               2432 - 22  13½/15   2440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nke,Manfred,Dr.          IM   2351 -  2           2351 -  2  229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n Herman,Ulf               FM   2268 - 16           2268 - 16  240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sse,Hans-Joachim               2247 -  5           2247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rudlo,Simon                      2218 - 19  12½/15   2162 - 17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snici,Hasan                    2192 - 14   10/15   2258 - 12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                FM   2165 -  1           2165 -  1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j Sassi,Nabil                  2133 -  2           213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pe,Frank                       2122 -  8           2134 -  7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gorodskij,Maxim        (83)  2118 - 15           2118 - 15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mmerlein,Thomas                 2112 -  5           2112 -  5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tze,Peter                      2094 - 15           2094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lke,Sven                       2093 - 19   16/19   2030 - 18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ders,Gerhard                    2069 - 13           2069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kowski,Thilo                   2019 - 16           2019 - 16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lz,Roman                        2000 -  2           200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Andreas                    1871 - 14           187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ittermann,Wolfgang            1858 -  3           18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essov,Sergej             (86)  1857 -  6           1857 -  6  214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rag,Sandor                     1833 -  6           182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Anke                      1817 -  2           181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Henry                      1808 -  6           1808 -  6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yder,Hans-Joachim               1801 - 10           180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-Honebrink,Brigitte          1760 -  3           1760 -  3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ärtner,Thomas                    1752 -  3           17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a,Abdullah                     1749 -  3           174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ynman,Alexander                 1714 -  3           171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lck,Christiano                1712 -  3           171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tt,Uwe                         1682 -  4           168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uchauf,Olaf                    1682 -  2           168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ulaxouzides,Georgios            1649 -  1           164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ch,Michael                     1637 -  3           163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ppe,Jörg                        1617 - 25           1617 - 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ßhaar,Andrea                   1613 -  1           16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er,Manfred                   1608 -  8           160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nitz,Manfred                   1571 -  3           157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fer,Bernd                    1505 -  1           150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irk                       1338 -  3           13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ler,Sonja                      1309 -  2    3/7    11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k,Slavek                        1309 -  1           13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dt,Rene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Andr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la,Velj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khavuz,Ömü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us,Nor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stotska,Julija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ert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itag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aske,Han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,Klaus-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tow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udi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ring,Manfr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lory,Clayto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el,Frank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erliner Volksbank          ( 23 Spieler; ø der 10 Besten:  778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te,Gerda                      1717 - 13   7½/19   165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Lutz                     1609 -  1           16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wert,Klaus-Jürgen,Dr.          1560 -  1           156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e,Hans                        1498 -  1           14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Schöning,Ulrich               139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Quaschning,Stefa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röder,Christi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nz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zczygielski,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tinner,R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eck,Horst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rgenfrei,Uwe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na,Andr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ivan,Erdog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pich,Arefri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ger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Eber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tger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lek,Karl-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enfeld,Olaf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ngbeil,Christian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be,Helmut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elekom                     ( 18 Spieler; ø der 10 Besten: 1119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84 -  3           18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ly,Hans-Joachim              1683 -  3           167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otrowski,Roger                  1661 -  3           163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eck,Klaus                      1578 -  1           15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Elmar                     1534 -  1           15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ris,Ray                        1483 -  2           142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wächter,Manfred              1466 -  1           14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lin,Manfr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eler,Wu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ke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godzinski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Daniel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Eberhar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band,Jör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owski,Gerhar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watsch,Tobias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B-BSW                      ( 32 Spieler; ø der 10 Besten: 202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tig,Rüdiger                  2412 -  4   13/13   2439 -  1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iner          FM   2294 -  8  11½/14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ich,Jens                   2225 -  1  11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schech,Andreas                  2205 -  1           2205 -  1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lf            FM   2191 -  2           2178 -  1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,Wolfgang                     2060 -  3   9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now,Günter                     1853 -  1    8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uß,Peter,Dr.                  1683 -  1   4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Erich,Prof.               1683 -  1   5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Horst                      1626 -  3    8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-Roll,Klaus                  1524 -  1    5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Gerhard                     1479 -  1    5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decke,Karsten                   1398 -  1   3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emann,Werner                    1336 -  1   3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tzmacher,Herbert               1285 -  1    3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ttrich,Manfred                  1242 -  1    2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mer,Helmut                     1147 -  1   1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Klaus-Erich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ude,Kur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enthal,Dir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mens,Jürg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b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hlig,Brun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Lutz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e,Volk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Di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chold,Marin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mrich,Arn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chs,Wal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tel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itz,Dietma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tschke,Thom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ieto Enator                ( 19 Spieler; ø der 10 Besten:  837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le,Matthias             (83)  2212 -  2           221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lin,Anke                  WM   2186 FIDE                    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nisch,Frank                    2183 -  3           2183 -  3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Roland                     17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land,Uw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,Sve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ck,Griseldi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osch,Ing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skovic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uchin,Dimitry 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bar,Sabine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ndjelkovic,Stoj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sepany,Laszl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rle,Mark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üttner,Stef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er,Gerd-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tsche,Ja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der,Sibyll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chem,Detle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K Präsident RHWK           ( 40 Spieler; ø der 10 Besten: 2062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ster,Jakob                     257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ow,Alexander                   2233 FIDE                      223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ruzmann,Boris                    2095 -  4           2146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vrent'ev,Ivan                   2057 -  2           2119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snariov,Nikolai                 20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piro,Yosip                     1995 -  3           2057 -  2  20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i,Evgenij                  1934 -  1           19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nstein,Wladimir                1929 -  4    8/15   198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kulin,Viacheslav               1883 -  1           188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nstein,Michael                 1882 -  3           176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,Wilmar,Prof.Dr.             1866 -  5    9/19   18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ovskij,Michael                 1755 -  3           175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khodrev,Vladimir,Dr.           1711 -  2           171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rubin,Juri                      1644 -  3           167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ar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manischin,Ole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aja,Tatjana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ezov,Fjodo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ikov,Stanislav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antidis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berg,Len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rkin,Ma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lusarenko,Ili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imofejew,Alexand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itson,Alexand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futov,Alexand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novski,Micha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kins,Boris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,Alexei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enkov,Nikolai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att,Leoni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iter,Irena                (84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man,Zinovi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smann,Leoni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gynshtein,Josif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uzyk,Vladimi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rej,Jakow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riosin,Tar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ovski,Ma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ik,Vikto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ofi-Schach-Laden          ( 19 Spieler; ø der 10 Besten: 1963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ichael              IM   2523 -  2           2523 -  2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bic,Kasmir                      2347 -  2           234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emann,Wolfram            FM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mon,Ralf-Axel              FM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ilek,Michael                     2181 -  1           2181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etz,Harald                      2147 FIDE                      21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eser,Axel                       2075 FIDE                    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ke,Holger                     2063 -  2           206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nack,Gerd                      1817 -  5           182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herr,P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ers,Hol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Wern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vkovic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Juli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ster,Manfr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Micha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ckenschmidt,Jör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uchmann,Stepha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hardt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C EPA                      ( 13 Spieler; ø der 10 Besten:  591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erberg,Tomas                   1764 -  2   7½/14   17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e Rodriguez,Javier             1713 -  1   8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els,Michael                   1300 -  1   2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lmann,Karl                     1133 -  1    1/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olzer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pettel,Jacque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xelsson,Tiberi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s Santos,Lui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eike,Birgi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uchaala,Nicol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Gleut,Ron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lak,Er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opodis,Dimitrios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FV Schach e.V. – Blitz-ELO-Liste 2005/06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39:00Z</dcterms:created>
  <dc:creator>Bernhard Riess</dc:creator>
  <dc:description/>
  <dc:language>en-US</dc:language>
  <cp:lastModifiedBy>Bernhard Riess</cp:lastModifiedBy>
  <cp:lastPrinted>2006-08-25T08:37:00Z</cp:lastPrinted>
  <dcterms:modified xsi:type="dcterms:W3CDTF">2006-08-31T21:22:00Z</dcterms:modified>
  <cp:revision>8</cp:revision>
  <dc:subject/>
  <dc:title>FVS_ELO_2006_Blitz</dc:title>
</cp:coreProperties>
</file>