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.Zezulkin,Jurij                    2514 -  1   2½/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Stern,Rene                        2486 -  2           2486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.Rabiega,Robert,GM                 2483 - 10    2/2    2478 -  8  252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Jugelt,Tobias                     2465 -  6    3/3    2447 -  4  240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5.Kalinitschew,Sergej               2447 - 13   3½/7    2486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6.Kurenkov,Nikolai            (85)  2431 -  1           2431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7.Berger,Steve                (81)  2410 -  3   6½/10   2469 -  1  238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8.Muse,Mladen,GM                    2405 -  7    3/5    2424 -  5  244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9.Tepojan,Liparit                   2400 -  1           2400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.Schilow,Vladimir                  2395 -  9    6/8    2364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1.Schmidt-Schäffer,Sebastian        2390 -  1    5/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2.Breier,Andreas,FM                 2385 -  9    4/5    2382 -  7  236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3.von Herman,Ulf,FM                 2384 - 15    7/8    2368 - 13  240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4.Richter,Michael,IM                2370 -  5    0/1    2406 -  4  243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5.Muse,Drazen,IM                    2367 - 11    4/6    2381 -  9  24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6.Rosenthal,Dirk                    2366 -  1    1/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7.Thiede,Lars,IM                    2364 - 13   5½/7    2339 - 11  244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8.Meister,Jakob                     2364 -  3   5½/8    2450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9.Ribic,Kasmir                      2363 -  3   1½/3    2395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0.Sarbok,Torsten,FM                 2341 -  4           2341 -  4  237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1.Ellers,Holger,IM                  2337 -  4    ½/1    2349 -  3  240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2.Bornemann,Wolfram,FM              2314 -  1    2/3               226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3.Schöne,Ralf,IM                    2311 -  1           2311 -  1  235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4.Figura,Atila Gajo           (89)  2308 -  3   5½/7    2242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5.Reichenbach,Werner                2300 -  5    4/7    2295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6.Paulsen,Dirk,FM                   2292 - 18   3½/6    2291 - 17  237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7.Babic,Dragolje                    2290 -  2           2290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8.Weber,Siegfried,FM                2287 - 10    4/6    2250 -  8  227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9.Baumbach,Friedrich,Dr.,FM         2287 -  9    3/5    2275 -  8  228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0.Kleeschätzky,Rainer,FM            2278 -  7    5/9    2311 -  5  230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1.Schlemermeyer,Wilhelm             2275 - 11    7/9    2268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2.Nogly,Christoph                   2270 -  1    5/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3.Düster,Christian                  2266 -  9   6½/9    2292 -  7  219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4.Hänisch,Uwe                       2263 -  7           2263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5.Bilek,Michael                     2262 -  8    1/1    2260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6.Kinder,Jan                        2261 -  1    4/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7.Wendt,Jan-Dietrich                2259 -  1   2½/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8.Schulz,Michael                    2258 - 15   7½/11   2292 - 13  224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9.Bachmann,Andreas,FM               2257 - 18   4½/8    2255 - 17  222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0.Lukaszewski,Marcin                2257 -  5    1/1    2255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1.Boetzer,Detlef                    2254 - 16   4½/9    2265 - 14  226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2.Darnstädt,Frank,FM                2254 -  6    3/3    2241 -  4  230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3.Glienke,Manfred,Dr.,IM            2249 - 12           2249 - 12  229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4.Penzold,Andreas,FM                2246 -  7   5½/7    2221 -  6  232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5.Franke,Holger                     2243 - 12    2/2    2237 - 11  2245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46.Suchin,Dimitry              (85)  2243 -  2    2/5    2265 -  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47.Friedersdorff,Frank               2242 -  2           2242 -  2  2210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48.Brameyer,Hermann                  2237 -  7           2237 -  7  228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49.Maxion,Dirk,FM                    2236 - 12    2/4    2229 - 10  2190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50.Plesse,Hans-Joachim               2234 -  8    5/9    2259 -  6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51.Modler,Andreas                    2229 -  9  13½/15   2177 -  6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52.Prudlo,Simon                      2228 -  8  14½/18   2217 -  5  2169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3.Mattick,Lutz                      2222 -  9    6/7    2196 -  8  229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4.Schüttig,Rüdiger                  2222 -  3   4½/7    2278 -  1  223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5.Rahls,Peter,FM                    2217 - 13           2217 - 13  236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6.Schnabel,Ralf                     2215 - 15   2½/6    2210 - 13  222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7.Schnitzer,Peter                   2209 -  3   2½/5    2246 -  2  219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8.Tyrtania,Maximilian               2206 - 18   5½/8    2157 - 16  225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9.Lehmann,Klaus,FM                  2202 - 12   5½/8    2201 - 10  237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0.Dauth,Benjamin                    2198 -  8    4/8    2198 -  6  227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1.Gruzmann,Boris                    2195 -  6    6/9    2189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2.Grzesik,Frank                     2195 -  6           2195 -  6  226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3.Holzapfel,Daniel                  2193 -  9           2193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4.Kuhne,Detlev                      2191 -  4           2191 -  4  213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5.Kauschmann,Herbert                2189 -  7    ½/3    2209 -  6  220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66.Rovenski,Evgenij                  2188 -  3    6/9    2187 -  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67.Krasnici,Hasan                    2187 -  8   14/18   2178 -  5  2252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68.Woschech,Andreas                  2187 -  4           2187 -  4  2197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9.Jähnisch,Frank                    2186 -  7    2/6    2206 -  6  224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0.Badestein,Hartmut,Prof.Dr.        2186 -  4   1½/2    2195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1.Schulz,Volker                     2185 -  1           2185 -  1  217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2.Schmidbauer,Martin,Dr.            2184 - 18   5½/8    2138 - 16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73.Jugow,Alexander                   2178 -  6   4½/7    2222 -  4  2233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74.Jeremic,Dusan                     2173 - 11           2173 - 11  2206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75.Kleeschätzky,Ralf,FM              2173 -  9    5/7    2188 -  7  2209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76.Harich,Ralph                      2171 -  3    0/1    2212 -  2  2253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7.Neumeier,Lars               (81)  2166 -  3           2166 -  3  225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8.Lieb,Harald,FM                    2165 - 17    1/2    2171 - 15  230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9.Lüders,Gerhard                    2163 - 15  11½/17   2159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0.Eisenträger,Dieter                2163 -  4    4/8    2158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1.Koglin,Anke,WM                    2162 -  1           2162 -  1  218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2.Wiedersich,Jens                   2160 -  3    3/5    2281 -  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83.Ivanov,Stojan                     2160 -  0           2160 -  0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84.Albrecht,Rainer                   2155 - 20    3/8    2162 - 18  2245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85.Savoric,Michael                   2152 -  3           2152 -  3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6.Dimitrijeski,Boris                2150 -  0           2150 -  0  219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7.Pannwitz,Matthias                 2148 -  3           2148 -  3  230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8.Kalabic,Faris                     2146 -  6   1½/5    2190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9.Stippekohl,Peter                  2145 - 14   5½/10   2169 - 12  216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0.Frübing,Thomas                    2145 -  1   7½/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1.Götsche,Frank                     2142 -  1   2½/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2.Branding,Volker             (81)  2141 -  7    3/9    2149 -  5  21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3.Trenner,Rolf                      2140 -  4   2½/6    2169 -  3  228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4.Keiter,Harald,Dr.                 2130 -  1           2130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5.Lanzendörfer,Johannes             2129 -  6    2/3    2148 -  4  220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6.Boewer,Roland                     2128 -  1    3/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7.Wießner,Georg                     2126 -  6    2/2    2106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8.Hoffmann,Rainer                   2124 -  5   4½/7    2100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9.Mirnik,Boris                      2123 - 13    4/5    2112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0.Kohler,Thomas                     2123 -  4   2½/5    2161 -  2  224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1.Kyritz,Michael                    2117 - 12           2117 - 12  226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2.Becker,Walter,FM                  2117 -  7    1/1    2106 -  6  2303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103.Buck,Jens                         2116 -  1           2116 -  1  2212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104.Keskowski,Thilo                   2115 -  7    2/4    2130 -  6  2175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105.Domingo,Miguel                    2113 - 22    3/8    2116 - 2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6.Müller,Olaf                       2111 -  1           2111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7.Giese,Reinhard                    2110 -  0           2110 -  0  22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8.Trösch,Thomas                     2109 - 17           2109 - 17  214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9.Borchers,Holger                   2109 -  5   4½/5    2092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0.Bötzel,Bernd                      2108 -  6    2/4    2133 -  5  208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1.Plümer,Detlef                     2107 - 13    ½/2    2116 - 12  226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112.Cusnariov,Nikolai                 2106 -  2   5½/6    2113 -  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113.Heuer,Thomas                      2104 - 18    ½/4    2130 - 16  2209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114.Simon,Ralf-Axel,FM                2103 - 13   7½/10   2106 - 11  2215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5.Gieritz,Dietmar                   2096 -  1           2096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6.Held,Peter                        2094 -  6           2094 -  6  216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7.Gebigke,Martin                    2092 -  7    1/3    2091 -  5  218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8.Schmidt,Peter                     2091 - 12    7/10   2101 - 10  216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9.Welz,Peter,Dr.                    2090 -  9    1/6    2144 -  8  2172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120.Stark,Ingo                        2088 -  6   7½/11   2042 -  4  2162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121.Puhlmann,Rainer                   2087 -  5    4/7    2066 -  4  217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122.Curic,Ante                        2086 -  4           2086 -  4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3.Wirth,Heinz,Dr.                   2085 -  5           2085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4.Roth,Joseph                       2084 -  3    3/5    2068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5.Neumann,Martin                    2083 -  8   5½/7    2054 -  7  206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6.Hollerbuhl,Markus                 2079 -  1   4½/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7.Kaiser,Martin               (83)  2078 -  1   2½/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8.Müller,Mark                       2076 -  1   6½/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9.Schargorodskij,Maxim        (83)  2070 - 11    5/7    2053 - 10  223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0.Utsch,Markus,Dr.                  2068 -  5   3½/5    2058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1.Hahlbohm,Matthias                 2066 -  6    7/9    2051 -  5  210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2.Zern,Karlheinz                    2065 -  0           2065 - 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3.Steiger,Michael                   2060 -  6           2060 -  6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134.Fietz,Harald                      2059 -  7    2/2    2053 -  6  2147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135.Impris,Oleg,FM                    2059 -  3           2059 -  3  235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6.Jonas,Bernhard                    2057 - 27  10½/19   2105 - 2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7.Pinkus,Lutz                       2057 -  9    4/7    2038 -  7  217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8.Schmidt,Carsten                   2057 -  6   5½/8    2077 -  4  212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9.Rennoch,Ralf                      2055 -  8   4½/6    2016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0.Blesing,Andreas                   2054 -  9           2054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1.Miersch,Marco                     2050 -  3    5/9    2034 -  2  213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2.Ritz,Olaf                         2047 - 22    4/6    2050 - 21  205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3.Vu,Philippe                       2047 - 19    1/8    2091 - 1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4.Schulz,Stefanie             (87)  2047 -  5    3/4    2029 -  3  2069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145.Thiele,Matthias             (83)  2045 -  4   1½/7    2085 -  3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146.Gallien,Fabian              (82)  2044 -  7           2044 -  7  2158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147.Gropp,Andreas                     2044 -  1           2044 -  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8.Hoppe,Frank                       2042 -  9    5/6    2026 -  8  207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9.Lorenz,Jörg                       2042 -  8   2½/6    2059 -  7  217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0.Fainstein,Wladimir                2041 -  5    6/10   2117 -  3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151.Godoj,Veit                        2040 - 14    9/16   2040 - 11  216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152.Haseloff,Harald                   2038 -  4   3½/4    2051 -  2  2145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153.Freyberg,Dominic            (81)  2037 -  4    1/3    2049 -  3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154.Severin,Andreas                   2035 -  3           2035 -  3  1976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155.Rödig,Martin                      2033 -  9           2033 -  9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156.Solhjou,Hasan                     2033 -  7    3/3    1998 -  5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7.Peuker,Steffen                    2032 -  8    5/9    2037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8.Ahlberg,Matthias                  2032 -  7   2½/4    2031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9.Gerschau,Claudio                  2032 -  3   3½/8    2081 -  1  215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0.Henze,Reinhard                    2031 -  2           2031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1.Hintze,Peter                      2030 - 14   3½/5    2008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2.Pikovski,Edgar                    2027 -  4   1½/4    2076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3.Belostotska,Julija                2026 -  4    ½/1    2018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4.Reich,Jens,Prof.Dr.               2023 -  3           2023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5.Jenull,Marco                (84)  2019 -  7    1/3    2028 -  6  212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6.Göbel,Wolfgang                    2018 - 20   2½/3    2010 - 19  212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7.Wiese,Hans-Joachim                2014 - 13   2½/7    2037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8.Jauk,Wilhelm                (83)  2014 -  3   3½/10   2109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9.Allgaier,Erik                     2010 - 27  12½/17   1958 - 24  206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0.Escher,Clemens                    2010 -  7    ½/2    2022 -  5  216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1.Schilar,Michael                   2009 -  3   4½/7    2000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2.Günther,Thomas                    2008 - 10    6/9    1976 -  8  21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3.Schmid,Jürgen                     2007 -  7   3½/5    1998 -  5  212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4.Nerenz,Werner                     2006 - 10           2006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5.Stark,Wolfgang                    2005 - 18   4½/7    1960 - 17  20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6.Hämmerlein,Thomas                 2004 -  9    1/2    2002 -  8  218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7.Kohl,Werner,Dr.                   2003 - 13           2003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8.Weiten,Christoph                  2002 -  5   9½/15   1995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9.Voß,Ingo                          2001 - 15   4½/6    1991 - 14  216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0.Paschkowski,Eberhard,Dr.          2000 - 12   5½/7    1994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1.Steinhardt,Lutz                   1999 - 14           1999 - 14  223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2.Shapiro,Yosip                     1999 -  6    6/9    1995 -  4  209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3.Fliter,Irena                (84)  1999 -  1           1999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4.Schuppert,Joachim                 1998 -  5    3/4    1996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5.Wapnitschnaja,Raissa,Dr.          1998 -  5           1998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6.Müller,Reinhard                   1996 - 14    5/9    1968 - 11  202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7.Röblitz,Peter                     1993 - 18   1½/8    2022 - 1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8.Lavrent'ev,Ivan                   1992 -  1   5½/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9.Piersig,Hans-Jürgen               1991 - 15   4½/7    1971 - 14  218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0.Johannsen,Ingbert                 1991 - 15           1991 - 15  213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1.Weiß-Nowak,Christian              1991 - 10           1991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2.Hälsig,Günter,Dr.                 1989 -  5    4/6    1983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3.Olschanski,Vitali                 1987 -  1           1987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4.Draheim,Robert                    1986 - 10    6/10   1953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5.Ahlberg,Günter                    1985 -  2    ½/1    2022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6.Mustelier Perez,Jorge Luis        1984 -  3           1984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7.Bous,Norbert                      1983 - 11           1983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8.Nowka,Oliver                      1982 - 15    1/7    2001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9.Hohn,August                       1981 - 20  10½/17   1983 - 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0.Berlin,Detlef                     1981 - 15    0/2    2016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1.Toth,Ferenc,Dr.                   1981 -  4   4½/8    2012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2.Kimpinsky,Frank,FM                1981 -  2           1981 -  2  22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3.Vogel,Tobias                      1980 -  1   6½/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4.Tauchert,Norbert                  1980 -  1    1/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5.Falz,Roman                        1972 -  8           1972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6.Kronshage,Herbert                 1972 -  4           1972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7.Seubert,Holger                    1971 -  2           1971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8.Steets,Markus                     1971 -  1           1971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9.Mack-Kater,Willy                  1968 -  7           1968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0.Lieske,Holger                     1967 - 10   2½/4    1993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1.Klotzsche,Thomas                  1964 - 16    0/1    1986 - 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2.Kühne,Marco                       1964 - 10           1964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3.Weiss,Peter                       1963 - 16   4½/8    1936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4.Elsner,Thomas                     1961 - 11   2½/4    1959 -  9  215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5.Schönfeld,Gerd                    1961 -  5    4/6    1948 -  4  217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216.Martin,Mario                      1960 - 25   12/19   1947 - 22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217.Hirche,Michael                    1959 - 19   3½/5    1953 - 18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218.Barna,Andre                       1958 - 14   5½/8    1965 - 13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9.Mejstrik,Marcus                   1958 - 11           1958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20.Lindner,Ulrich                    1958 -  2    1/1    1869 -  1  206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21.Hoffmann,Andreas                  1957 - 21    4/10   1973 - 1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22.Mielke,Sven                       1955 - 10   6½/12   1942 -  8  21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23.Piz,Maxim                         1954 -  4           1954 -  4  214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24.Zigic,Milutin                     1954 -  2           1954 -  2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225.Matzkowiak,Roman                  1953 -  2   2½/3    1800 -  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226.Gärtner,Thomas                    1951 - 15   4½/7    1962 - 13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227.Heß,Markus                        1951 -  4    5/8    1885 -  3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28.Cremers,Michael                   1951 -  4    ½/4    2024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29.von Herman,Brigitte               1950 -  3           1950 -  3  206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30.Scholz,Alexander                  1949 -  8    1/2    1946 -  7  208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31.Schüle,Sven                       1948 -  5    1/1    1924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32.Dumuschat,Dirk                    1947 -  7           1947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33.Mandelkow,Helmut                  1945 - 14   5½/9    1928 - 12  22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34.Alberg,Paul                       1945 - 13    4/6    1942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35.Hilsberg,Karsten                  1939 - 20   3½/8    1953 - 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36.Kolessov,Sergej             (86)  1939 -  3           1939 -  3  214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37.Beisswanger,Wolf                  1938 - 16           1938 - 16  209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38.Schreck,Robert                    1938 -  7    1/1    1918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39.Reiche,Andreas                    1935 - 16    4/8    1952 - 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40.Gierke,Achim                      1935 - 14    ½/1    1938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41.Matthies,Jürgen                   1935 -  9           1935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42.Sabrowski,Uwe                     1934 - 15    0/1    1939 - 14  212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43.Schulz,Ruediger                   1933 - 12    4/9    1934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44.Hadj Sassi,Nabil                  1933 -  9    3/4    1920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45.Artukovic,Adis                    1933 -  4   4½/8    1873 -  3  197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46.Frank,Björn,Dr.                   1933 -  4           1933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47.Burger,Heinrich                   1933 -  1   3½/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48.Tschoepe,Frank                    1931 - 11    0/4    1990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49.Stielau,Jens-Uwe                  1931 -  9    6/7    1917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50.Pitt,Wolfgang                     1929 - 14   17/22   1930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51.Iwinski,Grzegorz            (83)  1929 -  1    0/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52.Strehlow,Horst                    1926 - 19    3/10   1925 - 17  213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53.Beckert,Thorsten                  1922 -  7           1922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54.Großmann,Heinz                    1920 - 15    4/4    1907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55.Svrcek,Josef                      1917 -  5   4½/7    1912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56.Burghardt,Michael                 1914 - 19    4/6    1945 - 1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57.Trebbin,Wolfhard,Dr.              1914 - 16    8/12   1905 - 14  21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58.Kasper,Roland                     1914 - 13    9/16   1927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59.König,Frank                       1913 - 12   4½/8    1914 - 10  199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60.Barsch,Christoph                  1908 -  5    4/6    1891 -  4  217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61.Küfner,Andreas                    1906 - 12    3/6    1919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62.Zivkovic,Vladimir                 1905 - 14   3½/5    1914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63.Kühnrich,Peter,Dr.                1903 - 11   1½/3    1902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64.Hankow,Bert-Jürgen                1901 - 24   14/18   1868 - 2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65.Poppner,Dietmar                   1901 -  2           1901 -  2  216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66.Itkins,Boriss                     1901 -  1    8/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67.Herrbach,Andreas                  1900 -  0           1900 - 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68.Sarre,Sascha                      1898 - 15    3/11   1947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69.Jurkatis,Dirk                     1898 - 12           1898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70.Siebeke,Dieter                    1897 -  5           1897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71.Koch,Werner                       1894 - 17    2/6    1917 - 1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72.Schuckar,Donald                   1893 -  2    1/4    1931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73.Walther,Alexander                 1892 -  5           1892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74.Koloss,Hans-Joachim,Dr.           1891 - 15    4/5    1843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75.Kliesch,Bernd-Walter              1890 - 22  19½/27   1865 - 1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76.Marianovski,Alexandre             1890 -  3    ½/1    1905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77.Große-Honebrink,Brigitte          1889 -  6    3/5    1895 -  5  188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78.Reiche,Henry                      1883 -  6    ½/4    1906 -  5  208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79.Hein,Burkhard                     1882 -  3    3/6    1940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80.Bluhm,Robert                      1880 -  0           1880 - 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81.Grüner,Reinhard                   1877 - 14    5/9    1884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82.Luzik,Viktor                      1877 -  6    5/8    1907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83.Konovskij,Michael                 1877 -  1    3/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84.Rabaev,Solomon                    1876 -  9           1876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85.Hoffmann,Michael                  1875 -  5    5/8    1893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86.Brozus,Hartmut                    1874 - 12    4/5    1874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87.Müller,Gerd                       1872 - 11           1872 - 1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288.Hiller,Bernd                      1872 -  2   3½/8    1804 -  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289.Slusarenko,Ilia                   1872 -  2           1872 -  2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290.Gietl,Thomas                      1871 - 11    ½/6    1890 - 1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91.Amon,Karlheinz                    1870 -  6           1870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92.Braese,Andreas                    1870 -  2   5½/8    1840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93.Altenkirch,Wolfgang               1868 - 20   2½/7    1884 - 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94.Oesterreich,Peter                 1868 - 17  11½/17   1853 - 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95.Jancke,Manfred                    1868 - 16           1868 - 1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96.Lehmann,Lutz,Dr.                  1868 -  5    3/4    1851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97.Schneider,Miloca                  1866 -  2           1866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98.Hamann,Martin                     1864 - 15    3/4    1860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99.Bogomolni,Peter                   1864 -  6           1864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00.Andrae,Ralf                       1864 -  1           1864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01.Kiesewetter,Peter                 1862 -  4   2½/3    1835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02.Oettel,Lothar                     1860 -  1   1½/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03.Schulze,Norbert                   1860 -  1           1860 -  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304.Pantelic,Alexander                1860 -  0           1860 -  0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305.Baranowsky,Peter                  1859 - 26   10/19   1825 - 23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306.Prey,Thomas                       1859 - 10   4½/8    1822 -  8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07.Radke,Robert                      1858 -  8    7/7    1820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08.Schumacher,Gerhard                1855 - 25  11½/20   1853 - 2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09.Kralisch,Michael                  1855 -  9   4½/8    1844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10.Salomon,Klaus                     1855 -  7    4/7    1879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11.Schroeder-Wildberg,Peter          1852 - 18    3/6    1841 - 1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12.Sauermann,Andreas                 1852 -  1    4/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13.Pelzer,Reinhard                   1851 - 10   2½/4    1846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14.Netzer,Norbert                    1851 -  9           1851 -  9  210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15.Marioth,Georg                     1850 -  4    2/4    1846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16.zum Winkel,Wolfgang               1849 - 22    9/14   1840 - 1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17.Blatt,Leonid                      1849 -  3   2½/3    1861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18.Merz,Rüdiger,Dr.                  1846 - 13    2/7    1841 - 12  184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19.Pfeiffer,Richard                  1845 - 25  10½/19   1875 - 2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20.Busse,Wolfgang                    1845 - 15    1/2    1849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21.Arndt,Wolfgang                    1845 -  4   6½/8    1827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22.Göhringer,Werner                  1844 - 17   10/16   1829 - 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23.Fitzke,Ulrich                     1843 -  6    2/3    1832 -  5  202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24.Janik,Mario                       1842 - 22   3½/8    1847 - 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25.Arinstein,Michael                 1841 -  2    5/6    1851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26.Eberlein,Johann             (87)  1841 -  2    ½/3    1847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27.Melchert,Kai-Uwe                  1839 -  9           1839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28.Walz,Jürgen,Dr.                   1837 -  7   3½/9    1865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29.Walter,Günter                     1833 - 16    2/5    1866 - 15  211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330.Radjenovic,Branko                 1830 - 14    5/7    1834 - 13  1896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331.Richter,Mathias                   1829 -  2    2/7    1981 -  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332.Barnack,Gerd                      1827 - 23   12/18   1815 - 20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333.Ficass,Thomas                     1826 - 18    5/6    1807 - 17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34.Fleischmann,Klaus                 1825 -  7    1/6    1850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35.Busch,Klaus                       1824 - 20    4/9    1850 - 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36.Schlesinger,Michael               1823 - 12           1823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37.Harndt,Jan-Michael          (83)  1823 -  5   4½/10   1754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38.Diwisch,Wolfgang                  1822 -  7    3/6    1837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39.Roth,Joachim                      1820 -  4   8½/16   1892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40.Wolpert,Eberhard                  1820 -  2           1820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41.Schildt,Rene                      1817 -  2   5½/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42.Lukas,Wilmar,Prof.Dr.             1815 -  3    4/5    1821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43.Klinowski,Roman             (81)  1813 -  1           1813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44.Höllen,Daniel               (83)  1812 -  3           1812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45.Eretie,Hartmut                    1811 - 16    ½/1    1809 - 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46.Parrag,Sandor                     1808 - 20   1½/3    1805 - 1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47.Wechselmann,Claus                 1807 -  3   5½/7    1704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48.Parnemann,Olaf                    1806 -  3    4/9    1748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49.Brüske,Wolfgang                   1804 -  6           1804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50.Weitemeier,Hans                   1803 - 14   4½/9    1831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51.Förster,Helmut,Dr.                1803 -  9   5½/6    1766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52.Schmidt,Günther                   1803 -  8           1803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53.Getzuhn,Detlef                    1802 - 17    5/8    1792 - 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54.Preuß,Thomas                      1802 -  5           1802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55.Schüler,Andre                     1802 -  2   4½/7    1766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56.Mittelstädt,Klaus                 1800 -  0           1800 - 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57.Puhl,Erhard                       1798 -  1    1/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58.Zöllner,Rainer                    1796 - 12  16½/26   1805 -  9  188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59.Paulick,Griseldis                 1793 -  6    3/9    1762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60.Luthardt,Jörg                     1792 -  1   5½/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61.Huhn,Ulrich                       1791 - 23    2/3    1797 - 22  194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62.Neumann,Uwe                       1790 - 15    3/10   1832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63.Körlin,Hans-Jürgen                1789 - 23   7½/11   1818 - 2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64.Muders,Martin                     1789 - 20    7/10   1736 - 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65.Möschl,Alois                      1789 -  5    4/6    1755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66.Schütz,Gerd                       1789 -  2           1789 -  2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367.Simon,Eberhard                    1788 - 10    9/15   1809 -  8  2059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368.Löhning,Horst                     1787 - 14   5½/9    1754 - 13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369.Jost,Markus                 (85)  1786 -  2    1/1    1765 -  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370.Casny,Günter                      1785 -  5   8½/15   1779 -  3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71.Augustat,Siegfried,Dr.            1783 -  5    4/6    1739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72.Zumhasch,Hans-Joachim             1781 -  5    2/9    1791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73.Eckardt,Bernd                     1781 -  1   3½/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74.Tsynman,Alexander                 1781 -  1    4/8    1850 - 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75.Schmalzried,Volker                1780 - 13   3½/8    1762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76.Guder,Sibylle                     1779 -  7    1/7    1778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77.Bartels,Lothar                    1778 -  8           1778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78.Sander,Dirk                       1778 -  2    3/6    1833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79.Preikschat,Oliver                 1777 - 10    2/4    1767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80.Burmeister,Klaus,Dr.              1776 - 17  10½/13   1735 - 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81.Winterhalter,Christian            1776 -  8   1½/6    1785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82.Wust,Hartmut                      1776 -  7           1776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83.Müller,Elmar                      1775 - 10   8½/13   1752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84.Wechselmann,Christian             1774 -  6   13/20   1714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85.Sorgenfrei,Uwe                    1773 - 12    4/7    1746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86.von Jutrzenka,Robert              1772 - 13   1½/5    1799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87.Schneider,Frank                   1770 -  5   4½/7    1732 -  4  183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88.Britze,Jan                        1769 -  6   18/20   1600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89.Jatzko,Reinhold                   1769 -  4    0/2    1811 -  3  204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90.Herrmann,Eberhard                 1769 -  3    5/9    1717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91.Mustapic,Ivica                    1768 -  5           1768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92.Mück,Bernhard,Dr.                 1768 -  3           1768 -  3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393.Goorsahye,Antoine                 1767 - 15           1767 - 15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394.Somin,Anatolij                    1764 - 14   4½/7    1733 - 13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395.Seeck,Horst                       1762 - 10           1762 - 1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96.Schlittermann,Wolfgang            1761 - 15   2½/3    1752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97.Schilly,Hans-Joachim              1760 - 24   7½/16   1801 - 2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98.Fischer,Anke                      1760 -  5   1½/3    1774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99.Röpke,Dominik               (88)  1760 -  2           1760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00.Amann,Günther                     1755 - 16    2/8    1785 - 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01.Sycin,Richard                     1755 - 14    4/6    1703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02.Ketterling,Hans-Peter             1754 - 14   2½/7    1782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03.Kroll,Olaf                        1754 - 12    4/5    1745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04.Pischner,Rainer,Dr.               1753 - 15    2/7    1752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05.Geike,Eberhard                    1753 - 10   3½/9    1769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06.Schäfer,Manfred                   1752 - 15   4½/9    1779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07.Bock,Eberhard                     1750 -  0           1750 - 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08.Bock,Günther                      1749 - 24    4/9    1717 - 2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09.Knopf,Roland                      1749 -  1    1/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10.Zeidler,Uwe                       1748 - 12    3/5    1746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11.Mulders,Oliver                    1746 -  2           1746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12.Müller,Stefan                     1744 - 21  11½/16   1687 - 1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13.Joseph,Bernd                      1743 -  1    0/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414.Thomas,Andreas                    1742 -  6           1742 -  6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415.Mathieu,Thomas,Dr.                1742 -  2           1742 -  2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16.Kettenburg,Stefan,Dr.             1741 -  1    3/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17.Kanovski,Michael                  1741 -  1           1741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18.Wolff,Michael                     1740 -  3    3/8    1753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19.Enz,Hans                          1739 - 21    8/21   1703 - 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20.Ernst,Wolfgang                    1738 - 12    9/14   1711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21.Genz,Andreas,Dr.                  1737 - 19    3/5    1703 - 1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22.Roeser,Axel                       1737 -  6    3/5    1744 -  4  207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23.Gröling,Jürgen                    1736 - 21   8½/14   1770 - 1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24.Tessen,Jörn                       1736 -  1   4½/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25.Küster,Manfred                    1736 -  1           1736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26.Lange,Andreas                     1735 -  1   5½/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27.Wagner,Heinz-Guenther             1734 - 13    ½/1    1726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28.Martensen,Olaf                    1731 -  5    1/1    1726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29.Bluhm,Günter                      1730 -  4    2/8    1809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30.Nalezinski,Karl-Heinz             1729 - 19    ½/5    1762 - 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31.Jacob,Konrad                      1728 - 13    0/1    1731 - 12  204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32.Weiser,Bernd                      1727 - 25   8½/17   1753 - 2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33.Hahn,Manfred                      1726 - 14           1726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34.Lawiszus,Ulrich                   1726 - 10    4/7    1683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35.Clemens,Jürgen                    1725 -  7           1725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36.Apel,Wolfgang                     1723 -  6    8/15   1794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37.Groch,Michael                     1722 - 18    2/9    1746 - 1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38.Kysucan,Hermann                   1722 - 14   6½/9    1703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39.Block,Marco                       1722 - 12    9/20   1648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40.Martens,Rolf                      1719 - 16    4/6    1703 - 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41.Rudolph,Stephanie           (82)  1719 -  2           1719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42.Saloga,Jürgen                     1718 - 25   12/19   1721 - 2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43.Schwarz,Ronald                    1718 -  6   4½/8    1705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44.Spiewok,Siegfried                 1717 - 16    4/8    1688 - 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45.Rösner,Lutz                       1716 -  1    4/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46.Marquardt,Thorsten                1715 -  4           1715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47.Wahidi,Elias                      1715 -  1    0/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48.Goepel,Helmut                     1714 - 10           1714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49.Lösche,Heinz                      1713 - 11           1713 - 11  203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50.Wojtkowiak,Horst                  1713 - 11           1713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51.Klevenow,Helmut                   1712 - 22   5½/8    1667 - 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52.Widemann,Anselm                   1712 - 22    9/17   1728 - 1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53.Diewitz,Ulf-Uwe                   1711 - 12           1711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54.Erman,Zinovi                      1711 -  2    6/9    1813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55.Heimes,Peter                      1710 - 16    9/16   1741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56.Egbers,Michael                    1707 -  3           1707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57.Maruffy,Alain                     1707 -  2   2½/7    1725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58.Wissell,Ludwig                    1706 - 15    0/3    1731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59.Schmälzle,Gerhard                 1706 -  4           1706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60.Schönherr,Peter                   1706 -  2    3/5    1767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61.Schneider,Wolfgang                1704 -  6    5/7    1674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62.Segerberg,Tomas                   1704 -  5   6½/8    1665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63.Herrmann,Manfred                  1702 - 11           1702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64.Hackenschmidt,Jörg                1702 -  2           1702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65.Junga,Otto                        1701 -  5           1701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66.Müller,Klaus                      1699 -  5           1699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67.Werner,Daniel               (81)  1698 -  5   9½/20   1614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68.Bockelmann,Rolf                   1698 -  1    6/9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469.Piotrowski,Roger                  1693 - 26   9½/19   1716 - 23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470.Strate,Gerda                      1692 - 11   5½/8    1682 - 10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471.Muratovic,Rafet                   1692 -  6    6/9    1695 -  4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72.Natter,Manfred                    1691 - 20   4½/13   1739 - 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73.Lehmann,Michael                   1691 - 12   3½/10   1723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74.Große,Michael                     1691 -  2    1/5    1874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75.Quast,Michael                     1690 - 11    ½/3    1713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76.Birke,Wolfgang                    1690 -  8   2½/11   1693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77.Nismann,Leonid                    1690 -  2    5/7    1716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78.Kornprobst,Axel                   1689 - 13   3½/7    1685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79.Kühnast,Jörg                      1689 -  9  11½/19   1616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80.Schastok,Erwin                    1688 - 24   14/21   1590 - 2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81.Quintin,Patrick                   1686 -  5           1686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82.Vitson,Alexander                  1686 -  1   6½/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83.Bömer,Ulf                         1685 -  8           1685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84.Lange,Axel                        1684 - 11    3/8    1736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85.Weinrich,Karl-Heinz               1683 -  3  13½/23   1612 - 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86.Lübeck,Harald                     1682 - 14           1682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87.Meseck,Klaus                      1680 - 16    9/18   1689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88.Scharkowski,Albrecht,Dr.          1680 - 12   15/25   1651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89.Langner,Erich,Prof.               1679 -  4  12½/22   1681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90.Monje,Alexander                   1678 -  5   4½/8    1672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91.Bäsecke,Helmut                    1678 -  3           1678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92.Mugynshtein,Josif                 1678 -  2    ½/1    1723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93.Kersten,Martin                    1676 - 24    4/10   1648 - 2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94.Hoffmann,Dirk                     1675 - 15    ½/2    1698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95.Bartels,Ingo                      1675 - 11           1675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96.Benitz,Andreas                    1675 -  6           1675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97.Zarubin,Juri                      1675 -  3   4½/7    1710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98.Vinck,Arne                        1673 -  1           1673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99.Strauß,Peter,Dr.                  1672 -  8    3/7    1647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00.Symann,Fred                       1671 - 16   5½/11   1672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01.Fleischer,Ernst                   1669 -  9   1½/4    1685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02.Lacombe,Rainer                    1669 -  8           1669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03.Grünberg,Karl-Heinz               1668 -  2   1½/6    1733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04.Urban,Christian                   1667 -  1    0/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05.Schlüter,Bernd                    1666 -  8    1/2    1668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06.Schalck,Christiano                1666 -  7   7½/16   1634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07.Ehrenberger,Martin                1666 -  2           1666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08.Nalezinski,Ralf                   1665 - 12    ½/3    1684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09.Mikat,Bernd                       1665 -  6           1665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10.Lücke,Hans                        1663 - 15   4½/10   1646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11.Lösche,Wilfried                   1663 - 10   4½/9    1678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12.Lukovski,Mark                     1663 -  1   5½/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13.von Bergmann,Volker               1662 - 13   1½/7    1703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14.Kaiser,Horst                      1661 - 21   13/22   1636 - 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15.Schelling,Wolfgang                1661 - 13    6/7    1623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16.Findeisen,Jörg                    1661 -  8   1½/3    1677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17.Berschadski,Leo                   1660 - 14           1660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18.Koulaxouzides,Georgios            1660 - 12    1/2    1661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19.Tokgüz,Serafitin                  1659 -  5           1659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20.Himmelreich,Robert                1657 - 13   6½/12   1659 - 1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521.Özgen,Ant                         1657 -  6   3½/5    1646 -  5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522.Wagner,Roberto                    1655 -  5           1655 -  5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523.Bandsom,Olaf                      1654 - 12    6/9    1633 - 1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24.Lessner,Günter                    1654 -  6    3/6    1655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25.Wehrmann,Dieter                   1653 - 23   6½/13   1652 - 2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26.Eppich,Arefried                   1653 - 16    3/7    1684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27.Plenz,Christian                   1652 - 17    5/8    1626 - 1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28.Hoffbauer,Jörg                    1651 - 20   7½/13   1658 - 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29.Ollek,Karl-Heinz                  1651 -  9    9/19   1711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30.Hahn,Günter                       1650 - 14           1650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31.Klingbeil,Christian               1650 -  6           1650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32.von Damaros,Kay-Uwe               1650 -  1           1650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33.Stephan,Rüdiger                   1650 -  0           1650 - 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34.Sternberg,Klaus                   1649 - 11   4½/7    1628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35.Zirkin,Mark                       1649 -  1   4½/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36.Neumann,Andreas                   1647 - 15   4½/10   1663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37.Kleinwächter,Manfred              1646 - 24   7½/16   1652 - 2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38.Nehls,Gerhard                     1646 - 19    2/5    1633 - 1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39.Damm,Bernd                        1646 - 18           1646 - 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40.Pfeiffer,Jörg                     1646 - 13   2½/5    1625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41.Dallmeier,Armin                   1646 -  5    2/3    1633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42.Gödecke,Karsten                   1645 - 12  13½/22   1586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43.Lange,Peter                       1644 - 15    1/4    1678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44.Heß,Peter                         1643 - 18    4/7    1620 - 1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45.Kreuchauf,Olaf                    1643 -  7    3/5    1646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46.Gottschick,Klaus                  1642 -  4   3½/8    1682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47.Auersch-Saworski,Lutz,Dr.         1641 - 12           1641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48.Welle,Bernd                       1640 -  4    8/9    1565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49.Jacobs,Bernd                      1639 - 11    6/9    1647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50.Wirth,Bernd                       1632 - 15   6½/14   1634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51.Wehr,Joachim                      1632 - 12    5/9    1633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52.Bauer,Stefan                      1632 -  2   1½/5    1696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53.Mühlfellner,Richard               1631 - 20    4/5    1571 - 1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54.Paris,Gerhard                     1631 - 18   6½/17   1608 - 1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55.Kohl,Andreas                      1630 -  0           1630 - 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56.Ischebeck,Till                    1629 -  8           1629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57.Abdullaew,Firdowci                1628 - 11   6½/19   1613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58.Scherer,Andreas                   1628 -  5    2/7    1661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59.Bluhm,Gerhard                     1628 -  3    1/5    1677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60.Herrmann,Hans-Joachim             1627 -  2           1627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61.Riess,Bernhard                    1626 - 34    8/21   1638 - 3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62.Kontopodis,Dimitrios              1626 -  3    7/8    1539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63.Mehnert,Günter                    1625 - 13    2/9    1675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64.Jahn,Olaf                         1625 - 10    2/8    1654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65.Jenull,Bernd,Dr.                  1624 - 11           1624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66.Harter,Iven                 (81)  1624 -  5    0/3    1649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67.Scholz,Reinhard                   1623 - 16    8/16   1568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68.Siewert,Klaus-Jürgen,Dr.          1622 - 27    9/17   1597 - 2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69.Harwardt,Michael                  1622 - 16   9½/16   1577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70.Leike,Jens,Dr.                    1620 - 13    3/6    1631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71.Röder,Andreas                     1620 -  1           1620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72.Holz,Robert                       1619 - 12           1619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73.Lüpke,Peter                       1618 -  7           1618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74.Weißhaar,Andrea                   1617 -  7           1617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75.Engin,Atay                        1616 -  2   4½/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76.Lewandowski,Sylwester             1615 -  2   11/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77.Woelky,Hubert                     1614 - 13    2/3    1588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78.Schleusener,Detlef                1613 - 12           1613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79.Böttger,Bernd                     1612 - 22   10/16   1532 - 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80.Lachmann,Heinz                    1612 - 12           1612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81.Tobar,Sabine                      1612 -  4           1612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82.Bollweg,Dieter                    1611 - 15   8½/15   1583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83.Feda,Abdullah                     1611 -  9    0/1    1620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84.Zobel,Peter                       1608 - 13    3/6    1610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85.Platow,Gerd                       1608 -  4    ½/2    1639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86.Schröter,Lutz                     1607 - 16   1½/6    1648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87.Lommatzsch-Röpke,Horst            1606 -  3    3/6    1565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88.Stinner,Rolf                      1603 -  1           1603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89.Hewig,Heinz-Dieter                1601 - 12    4/6    1563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90.Schulze,Detlef                    1598 - 13   2½/7    1635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91.Krug,Mathias                      1598 - 10   5½/9    1610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92.Soukhodrev,Vladimir,Dr.           1598 -  2    1/1    1574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93.Sayder,Hans-Joachim               1597 -  6    1/4    1633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94.Fischer,Elmar                     1596 - 23    7/15   1629 - 2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95.Kube,Helmuth                      1596 - 13   3½/6    1606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96.Klaue,Detlef                      1596 - 10   1½/3    1616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97.Krenz,Thorsten                    1596 -  6    5/8    1599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98.Arnold,Peter                      1595 -  6           1595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99.Pose Rodriguez,Javier             1595 -  2    2/5    1568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00.Grunow,Günter                     1593 -  7   11/22   1629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01.Schmidt,Stanley                   1589 - 21    7/18   1662 - 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02.Rießbeck,Joachim                  1589 - 15    9/17   1557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03.Mildenberger,Hans                 1588 - 20   8½/18   1592 - 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04.Röbling,Rene                      1588 -  1           1588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05.Köppen,Ilja                       1586 - 10           1586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06.Kasdorff,Gerhard                  1584 - 18   3½/6    1586 - 1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07.Zimnol,Günter                     1584 - 16           1584 - 1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08.Steiner,Jürgen                    1582 - 19   3½/6    1582 - 1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09.Wüsthoff,Ralf                     1581 - 13   4½/6    1537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10.Woeller,Matthias                  1580 - 15   1½/8    1619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11.Küster,Hermann                    1579 - 10    0/3    1625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12.Schwark,Ulrich                    1579 -  9   5½/14   1571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13.Heinrich,Friedhelm                1579 -  1    1/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14.Dörbandt,Mark                     1578 - 16    8/16   1593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15.Beneke,Klaus                      1576 - 13   2½/9    1641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16.Köpp,Willi                        1575 -  6           1575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17.Gül,Hassan                        1574 -  5           1574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18.Plep,Siegfried                    1573 - 16    7/15   1577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19.Schimmel,Jörg                     1571 - 24    3/10   1616 - 2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20.Klemm,Manfred                     1570 - 23   13/27   1591 - 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21.Frahm,Werner                      1570 - 23    7/18   1570 - 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22.Prüsmann,Klaus                    1570 -  6           1570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23.Schönfeld,Werner                  1570 -  1           1570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24.Kutsche,Jan                       1569 -  4    ½/2    1552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25.Thamm,Detlef                      1567 -  1   1½/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26.Richter,Wolfgang                  1566 - 15   4½/6    1553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27.Paulke,Horst                      1565 - 12           1565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28.Demnitz,Manfred                   1565 - 11           1565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29.Liesenfeld,Olaf                   1564 - 12           1564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30.Schmitger,Hartmut                 1563 -  2   4½/7    1568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31.Heimes,Wolfgang                   1562 - 12    1/2    1576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32.Ackermann,Manfred                 1562 -  1    ½/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33.Cobanov,Robert                    1561 -  1    0/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34.Klein,Rudolf                      1557 - 12    3/5    1545 - 1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635.Norris,Ray                        1557 -  8   8½/16   1574 -  6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636.Mersmann,Till                     1556 - 21   10/17   1561 - 19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637.Ilte,Steffen                      1555 - 12   2½/6    1542 - 1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38.Plaschke,Thomas                   1555 - 11    0/1    1572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39.Neun,Winfried                     1554 -  7    0/5    1582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40.Wolf,Wilfried                     1553 - 16   4½/8    1526 - 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41.Boskovic,Ratko                    1553 - 15    3/7    1574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42.Rücker,Thomas                     1553 -  8    0/1    1557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43.Völz,Ralf                         1553 -  2           1553 -  2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644.Al-Masri,Mohamad-Ali              1550 - 12           1550 - 12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645.Rolf,Ivo Arne                     1550 -  2   7½/13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646.Zelies,Oliver                     1550 -  2           1550 -  2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647.Mahlkow,Hartmut                   1549 - 16   5½/14   1565 - 14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648.Pehnke,Barbara                    1549 - 10           1549 - 1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49.Liepe,Peter-Jürgen                1549 -  4    1/2    1545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50.Zaworka,Peter                     1548 -  3           1548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51.Alfutov,Alexander                 1547 -  1    0/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52.Ercivan,Erdogan                   1546 - 25   6½/15   1491 - 2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53.Lange,Fred                        1545 -  6           1545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54.Frigge,Thomas                     1544 - 11   1½/6    1588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55.Keshvari,Behrang            (81)  1544 -  3    0/3    1567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56.Körting,Klaus                     1544 -  1    6/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57.Prinz,Josef                       1541 - 15    0/1    1562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58.Kern,Thomas                       1541 - 13    1/1    1523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59.Harter,Ruben                (81)  1541 -  3    1/3    1580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60.Kuczowicz,Alfred                  1539 - 13    1/3    1557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61.Schmidt,Dieter,Dr.                1539 -  8    0/3    1586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62.Gundlach,Heiko                    1539 -  5   4½/12   1557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63.Schnürer,Werner                   1538 - 10           1538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64.Neumann,Dieter                    1537 - 28   3½/8    1604 - 2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65.Hattendorf,Hans                   1537 -  8           1537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66.Dinius,Helmut                     1536 - 15   5½/12   1490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67.Geiss,Alfred                      1536 -  9   8½/16   1503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68.Jungklaus,Klaus                   1535 - 14    2/7    1558 - 13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669.Heldner,Hans                      1535 - 13    3/6    1496 - 12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670.Kogelboom,Horst                   1535 - 10    2/5    1559 -  9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671.Aydin,Hüseyin                     1535 -  7    4/8    1578 -  6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672.Hain,Horst                        1533 - 13   2½/6    1560 - 12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73.Rovenskaja,Tatjana                1533 -  1    1/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74.Schostag,Rolf                     1532 - 13   6½/10   1546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75.Celik,Bülent                      1532 -  2    0/1    1603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76.Walter,Reinhold                   1531 -  7    1/4    1516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77.Hübner,Daniel                     1530 -  3           1530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78.Dippe,Jörg                        1528 - 17    1/3    1529 - 1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79.Ansin,Frederic                    1527 -  6    6/9    1502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80.Schaal,Hans-Jürgen                1526 - 15    ½/1    1518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81.Wendschoff,Peter                  1526 -  1    ½/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82.Kathe,Michael                     1524 - 26   6½/15   1507 - 2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83.Barnekow,Peter                    1522 - 21    6/19   1574 - 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84.von Leitner,Jürgen                1522 - 13    2/5    1492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85.Kohls,Rainer                      1522 -  1    4/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86.Templin,Manfred                   1521 - 20   8½/16   1505 - 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87.Dilschmann,Hans                   1521 - 13    2/5    1549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88.Guse,Ernst                        1521 - 10           1521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89.Smykowski,Marek                   1520 -  1           1520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90.Meyer,Klaus                       1518 - 12   6½/15   1527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91.Haftenberger,Rolf                 1517 - 15    1/1    1500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92.Rochler,Horst                     1517 -  8   5½/9    1463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93.Schneider,Klaus-Erich             1516 - 19    3/6    1486 - 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94.Haubold,Peter                     1516 -  8           1516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95.Müller,Thomas                     1515 - 17    3/4    1495 - 1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96.Fiedler,Lothar                    1515 -  1           1515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97.Kysucan,Marianne                  1512 - 14   5½/9    1472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98.Jasper,Holger                     1512 - 12    3/9    1503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99.Schröter,Jürgen                   1512 -  7    6/17   1510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00.Jagodzinski,Michael               1510 - 20    7/14   1511 - 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01.Schäffer,Bernd                    1510 -  6           1510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02.Pontidis,Nico                     1509 - 12   3½/7    1509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03.Gusikat,Erhard                    1509 - 12           1509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04.Müller,Rudi                       1506 - 14    3/7    1512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05.Bernecker,Roger                   1504 - 13    3/8    1482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06.Theilig,Reinhard,Dr.              1498 - 13  11½/23   1453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07.Meiners,Achim                     1497 - 16    ½/8    1512 - 15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708.van Veen,John                     1497 -  6           1497 -  6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709.Cornel,Christian                  1496 - 17    4/9    1458 - 15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10.Kretzschmar,Jan                   1496 -  9    4/16   1497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11.Rabenau,Stefan                    1496 -  7    3/7    1465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12.Schröder,Christian                1495 - 20    1/1    1484 - 1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13.Klevenow,Ursula                   1495 - 13   3½/7    1464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14.Alber,Roland                      1494 - 19    1/6    1517 - 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15.Walzendorf,Axel                   1493 - 11    3/9    1509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16.Jochem,Detlef                     1493 -  6   2½/6    1472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17.Schopmans,Norbert                 1492 - 12    1/3    1520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18.Dahnaci,Erol Thomas               1492 -  2   4½/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19.Rahn,Iradj                        1491 - 10           1491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20.Mühlnikel,Rüdiger                 1490 - 22  10½/24   1501 - 1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21.Jach,Bernd                        1490 - 19    5/5    1420 - 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22.Kreis,Wolfgang                    1489 -  8    4/8    1494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23.Paulisch,Torsten                  1489 -  7    3/7    1512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24.Horn,Andreas                      1486 - 13   5½/10   1472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25.Kroll,Wolfgang                    1485 - 12    1/4    1488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26.Voigt,Andreas                     1485 -  9    2/5    1488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27.Gerigk,Karl-Heinz                 1484 - 11   1½/5    1476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28.Milmann,Boris                     1484 -  3           1484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29.Neukirchen,Heinz                  1483 - 12           1483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30.Le Gleut,Ronan                    1483 -  3   4½/7    1446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31.Wiese,Uwe R.P.                    1482 - 14    2/7    1477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32.Blasche,Helge                     1479 -  6    ½/4    1515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33.Schenk,Michael                    1478 - 12    ½/1    1463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34.Kretzschmar,Hans-Jürgen,Dr.       1478 - 12           1478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35.Kasper,Manfred                    1478 -  2           1478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36.Christochowitz,Lothar             1477 - 13    1/2    1458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37.Kathe,Daniel                      1477 - 10           1477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38.Haibach,Horst                     1476 - 14    3/8    1506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39.Bödicker,Horst                    1475 - 21    6/13   1529 - 1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40.Regul,Klaus-Dieter                1474 -  8    2/6    1488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41.Zylis,Giannis                     1474 -  6   4½/11   1423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42.Wendt,Wolfgang                    1473 - 14    3/6    1471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43.Schöppe,Christian                 1473 -  7   5½/15   1439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44.Kaiser,Michael                    1472 - 14   2½/5    1441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45.Seewald,Günter                    1471 -  8   3½/8    1444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46.Klatt,Uwe                         1470 - 12           1470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47.Sell,Christopher            (82)  1470 -  3    5/8    1452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48.Darga,Herbert                     1468 - 15    ½/4    1525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49.Pöhle,Uwe                         1467 - 22    5/15   1456 - 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50.Niemann,Werner                    1467 - 18    9/22   1463 - 1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51.Winko,Hartmut                     1467 -  9   4½/7    1463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52.Kurze,Volker                      1465 -  3    ½/1    1465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53.Koep-Kerstin,Werner               1461 - 10    4/9    1433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54.Regeler,Wulf                      1460 - 19   5½/14   1484 - 1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55.Linkermann,Walter                 1459 - 17    3/8    1448 - 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56.Lundfald,Christian                1459 - 13   2½/7    1466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57.Langner,Harry                     1457 - 13    ½/2    1463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58.Warnest,Stefan                    1457 -  7   3½/9    1480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59.Woller,Karl-Heinz                 1457 -  6           1457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60.Bornstein,Rudi                    1456 -  7           1456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61.Ulbrich,Detlef                    1455 - 13   4½/7    1465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62.Simjanovski,Sretko                1455 -  1    1/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63.Bossin,Ulrich,Dr.                 1455 -  1           1455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64.Einfeldt,Burkhardt                1454 -  2    4/7    1278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65.Heinz,Gerd                        1450 - 15   5½/16   1470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66.Thies,Andreas                     1450 - 15    4/17   1516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67.Schwab,Jürgen                     1450 -  6           1450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68.Leickhardt,Jürgen                 1449 -  9    0/1    1467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69.König,Dennis                (83)  1449 -  1           1449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70.Altmann,Hans-Jürgen,Dr.           1446 - 18    4/11   1456 - 1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71.Lengowski,Jörg-Uwe                1446 - 14    6/18   1435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72.Wiedersatz,Peter                  1445 -  4           1445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73.Otto,Joachim                      1444 - 11    0/1    1459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74.Michl,Marold                      1444 -  2           1444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75.Getzuhn,Konrad                    1444 -  1           1444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76.Rauch,Felix                       1443 -  2           1443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77.Gohlke,Bernd                      1439 - 13   3½/9    1438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78.Fruhner,Manfred                   1438 -  9   4½/18   1497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79.Hermann,Jörg                      1435 - 13   1½/5    1475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80.Eggebrecht,Horst                  1435 -  7           1435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81.Leuenberg,Michael                 1434 - 13    6/8    1387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82.Mikaeljan,Norik                   1434 - 12    6/14   1449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83.Pannek,Hans-Jürgen                1434 -  9  10½/24   1454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84.Akhavuz,Ömür                      1434 -  7    1/2    1419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85.Jabke,Detlef                      1434 -  4   2½/7    1479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86.Muhammedsade,Tseihun              1434 -  2   4½/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87.Dittrich,Manfred                  1432 - 20   8½/19   1372 - 1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88.Grieb,Werner                      1432 - 13    ½/2    1447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89.Mahler,Sonja                      1430 -  4    3/10   1461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90.Kunz,Wolfgang                     1428 -  8           1428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91.Ehrenberg,Michael                 1427 - 13    2/7    1464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92.Liesfeld,Klaus                    1427 -  7    ½/1    1418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93.Ondrej,Detlev                     1427 -  2   3½/9    1377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94.Holzinger,Heinz                   1426 -  8           1426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95.Grützmacher,Herbert               1425 - 12    9/22   1385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96.Haug,Norbert,Dr.                  1425 -  9           1425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97.Eckert,Rene                       1424 -  8    4/7    1378 -  7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798.Safai-Nia,Abdollah                1424 -  5           1424 -  5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799.John,Alexander                    1424 -  3           1424 -  3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00.von Herman,Ulrich                 1421 -  4           1421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01.Jorcke,Wolfgang                   1420 - 13   6½/19   1361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02.von Schöning,Ulrich               1419 - 22    6/18   1502 - 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03.Rock,Bernd                        1417 - 14    2/9    1444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04.Dovath,Zoltan                     1416 -  1    0/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05.Woeller,Mattes                    1415 - 11    6/15   1387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06.Sampels,Michael                   1414 -  4   5½/9    1353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07.Günther,Bernd                     1413 - 10    2/8    1438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08.German,Ilja                       1413 -  1           1413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09.Schröder,Otto                     1412 - 16   5½/12   1411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10.Schwarzbach,Hans                  1411 - 13   1½/6    1447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11.Helmrich,Arne                     1408 -  3    2/4    1386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12.Tchegloff,Nicolas                 1408 -  2           1408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13.Günday,Kaya                       1407 - 12    1/6    1430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14.Abraham,Helmut                    1406 - 15    0/1    1432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15.Rutecki,Uwe                       1406 - 13    1/3    1408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16.Kaspera,Roman                     1405 -  2           1405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17.Borrys,Harald                     1403 - 14    3/10   1361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18.Becker,Roman                      1403 -  9   2½/5    1407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19.Sonderschäfer,Kevin         (88)  1401 -  1    1/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20.Knoblauck,Michael                 1400 -  0           1400 - 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21.Bader,Maro                        1397 -  3    1/1    1340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22.Koch,Dieter                       1394 -  8           1394 -  8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823.Timofejew,Alexander               1394 -  1    ½/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824.Fieck,Detlef                      1392 - 13    3/9    1386 - 12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825.Gielow,Michael                    1392 -  7    ½/6    1440 -  6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826.Rygol,Rudolf                      1391 - 16    1/2    1391 - 15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827.Thürnau,Jörg                      1391 -  1           1391 -  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828.Drazkowski,Heinz                  1389 - 13   2½/8    1380 - 12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29.Kaschlinski,Efrem                 1389 -  8           1389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30.Schmidt,Eberhardt                 1387 -  3    1/3    1385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31.Hübener,Gerhard                   1384 -  2    4/5    1273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32.Nitschke,Thomas                   1383 - 10    7/19   1432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33.Baaske,Hans                       1382 - 12           1382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34.Markowski,Gerhard                 1379 - 20    1/1    1352 - 1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35.Kiechle,Friedrich                 1379 - 18   5½/18   1337 - 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36.Dehmel,Max                        1379 -  7   3½/10   1420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37.Heinemann,Detlef                  1379 -  1           1379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38.Bielefeld,Dirk                    1378 - 15    ½/5    1402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39.Ortel,Klaus                       1378 -  2    1/2    1344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40.Meyer-Roll,Klaus                  1377 - 19    8/22   1373 - 1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41.Reuß,Peter                        1377 -  3           1377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42.Bartelt,Heinz                     1376 -  8           1376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43.Luzyk,Vladimir                    1376 -  1   2½/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44.Groß,Horst                        1374 -  8   4½/11   1375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45.Lück,Wolfgang                     1372 - 16   1½/9    1424 - 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46.Kühne,Herbert                     1372 - 13    3/9    1357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47.Konietzny,Manfred                 1372 -  9    ½/2    1362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48.Kurzynski,Martin                  1370 -  6           1370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49.Woller,Stephan                    1370 -  3           1370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50.Forstreuter,Götz                  1370 -  1    3/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51.Lorch,Hans-Dieter                 1369 - 10           1369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52.Weber,Dieter                      1368 - 10    0/1    1376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53.Berlin,Dirk                       1368 -  3   3½/9    1380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54.Landsfeld,Ralph                   1367 - 11    0/1    1378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55.Bartel,Burkhard                   1365 -  3           1365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56.Kupczik,Peter                     1364 -  9    1/3    1377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57.Grimm,Ulrich                      1361 - 12    3/13   1347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58.Bauer,Jürgen                      1361 - 11   4½/10   1346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59.Dobinski,Karl-Heinz               1360 - 13   1½/7    1376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60.Harre,Michael,Dr.                 1359 -  5    5/6    1307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61.Brügmann,Jürgen                   1355 - 11    0/1    1361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62.Monje,Ulrich                      1355 -  8    3/8    1361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63.Kelm,Bernhard                     1352 - 22    4/14   1361 - 1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64.Irmler,Norbert                    1352 - 16    3/11   1353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65.Keshvari,Nima                     1348 -  6   4½/13   1291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66.Axelsson,Tiberin                  1347 -  1    ½/2    1400 - 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67.von Hase,Wolf-Rüdiger,Dr.         1344 -  9    1/7    1403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68.Schmialek,Jürgen                  1344 -  6   7½/11   1253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69.Kral,Dieter                       1343 - 12           1343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70.Michel,Frank                      1342 -  1           1342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71.Laabs,Folke                       1340 -  6           1340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72.Firle,Mark                        1340 -  1           1340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73.Flögel,Helmut                     1339 - 17    5/8    1276 - 1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74.Sossnitza,Werner                  1338 -  5           1338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75.Uhlig,Bruno                       1336 -  7   10/23   1278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76.Kunze,Roman                       1336 -  7           1336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77.Mallory,Clayton                   1336 -  5           1336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78.Reiniger,Wolfgang                 1335 -  2           1335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79.Bocher,Gerd                       1334 -  3    1/2    1316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80.Szczygielski,Fred                 1333 - 23           1333 - 2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81.Häusler,Markus              (88)  1333 -  1   3½/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82.Heller,Gert,Dr.                   1332 -  6    4/10   1292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83.Faude,Kurt                        1330 - 20   5½/15   1295 - 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84.Sieghartner,Matthias              1330 -  0           1330 - 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85.Fuchs,Walter                      1329 - 17   6½/21   1341 - 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86.Friedrich,Axel,Dr.                1327 -  8           1327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87.Zelies,Heinz                      1326 - 13    ½/2    1332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88.Zimmermann,Gerhard                1326 -  7           1326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89.Tschirschwitz,Stephan             1319 - 19   1½/3    1316 - 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90.Quade,Andreas                     1318 -  3           1318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91.Totzeg,Rudolf                     1314 - 14    ½/5    1341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92.Nadobny,Jacek                     1313 -  8           1313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93.Ehlert,Klaus                      1309 -  4           1309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94.Heinicke,Friedemann               1306 - 15    0/2    1356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95.Westphal,Lothar                   1305 -  3    1/4    1286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96.Wrosch,Ingo                       1304 -  7   3½/8    1280 -  6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897.Bek,Slavek                        1304 -  5    ½/2    1306 -  4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898.Dietze,Tino                       1304 -  2    1/3    1302 -  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899.Kisla,Murat                       1303 -  7   1½/6    1281 -  5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900.Erckens,Viktor                    1303 -  7    1/4    1317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901.Utsch,Karl-Heinz                  1302 - 12           1302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902.Ohene,Charles                     1302 -  2           1302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903.Kurzweg,Wolfgang                  1301 - 10   3½/9    1298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904.Schubert,Gerhard                  1300 -  1    0/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905.Kargermann,Stephan                1300 -  0           1300 - 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906.Geike,Birgit                      1300 -  0           1300 - 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907.Surmann,Bodo                      1299 -  8           1299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908.Üretmen,Ayhan                     1299 -  3           1299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909.Bergmann,Carsten                  1298 -  4    0/3    1331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910.Hoffmann,Lothar                   1297 -  6           1297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911.Witte,Peter,Dr.                   1296 - 10    3/9    1314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912.Wegner,Rudolf                     1294 -  8           1294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913.Schienitzki,Ralf                  1294 -  2           1294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914.Wust,Martin                       1288 - 13   1½/3    1270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915.Ehling,Axel                       1286 -  3    ½/2    1280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916.Großpietsch,Peter                 1284 -  2           1284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917.Seidel,Frank                      1280 -  2    2/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918.Kuwatsch,Tobias             (83)  1279 -  5           1279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919.Tomlinson,Alyor                   1279 -  2    1/2    1264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920.Büttner,Stefan                    1274 -  2    2/6    1265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921.Nawim,Christian                   1271 -  7    1/2    1274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922.Seegmüller,Robert,Dr.             1271 -  6    ½/3    1333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923.Tesla,Veljko                      1271 -  1           1271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924.Govindarajalu,Guruswami           1268 -  7           1268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925.Meier,Gerd-Peter                  1268 -  6    1/4    1268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926.Arndt,Michael                     1267 - 13    0/1    1275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927.Grigoleit,Eckhardt                1261 -  2           1261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928.Andjelkovic,Stojan                1260 -  4    0/1    1271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929.Henze,Lutz                        1258 -  9           1258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930.Bremer,Helmut                     1258 -  5   5½/20   1328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931.Bahlmann,Frank                    1257 - 14    2/8    1258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932.Hoffmann,Günter                   1257 -  5           1257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933.Pieperhoff,Heinz                  1254 -  8    0/1    1264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934.Polzin,Dietger                    1252 - 13    0/1    1261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935.Silhavy,Romeo                     1252 -  1    ½/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936.Mews,Konrad                       1252 -  0           1252 - 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937.Huebner,Volker                    1245 -  4    1/2    1215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938.Freitag,Andreas                   1244 -  2           1244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939.Schröder,Siegfried                1242 - 12   1½/3    1245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940.Messer,Knut,Dr.                   1241 -  4           1241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941.Markwitz,Carola                   1241 -  3           1241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942.Colberg,Wolfgang                  1234 -  4           1234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943.Seeger,Thomas                     1233 -  1    2/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944.Netzeband,Jörg                    1232 -  8           1232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945.Schipmann,Sönke                   1231 -  6           1231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946.Jähring,Manfred                   1230 - 14   1½/5    1223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947.Hesse,Werner                      1230 - 11           1230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948.Glieck,Olaf                       1230 -  2           1230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949.Turek,Heinz                       1226 - 11           1226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950.Mollenhauer,Gerhard               1216 - 10    ½/3    1219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951.Kroll,Heinz                       1216 -  9    0/1    1224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952.Horn,Fritz                        1211 - 13   2½/7    1202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953.Goldberg,Alejandro                1206 - 11    0/2    1222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954.Sauerland,Uwe                     1204 -  7   2½/8    1199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955.Borchard,Hans-Jürgen              1204 -  3    0/2    1227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956.Mueller,Matthias                  1204 -  0           1204 - 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957.Purmann,Reinhold                  1203 - 16   1½/5    1204 - 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958.Tegtmeier,Jens,Dr.                1202 -  5           1202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959.Pelzer,Jürgen                     1191 -  2    0/1    1198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960.Hilsberg,Heinz                    1187 -  5    ½/3    1187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961.Vollmann,Karl                     1185 -  1   2½/5    1050 - 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962.Hillger,Bernd                     1184 -  0           1184 - 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963.Kowski,Helga                      1180 - 12    0/1    1184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964.Rueß,Hans-Peter,Dr.               1176 -  8    1/2    1174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965.Schmied,Daniela                   1168 -  1    0/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966.Quaschning,Stefan                 1161 -  5           1161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967.Hänel,Wolf                        1155 -  3           1155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968.Günther,Detlef                    1154 -  9    ½/5    1168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969.Michaelis,Carsten                 1152 -  1    1/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970.Burchards,Donald                  1144 -  3           1144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971.Lucke,Stefan                      1132 - 12           1132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972.Strempel,Jürgen                   1127 -  6           1127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973.Uskovic,Michael                   1123 -  6    2/5    1084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974.Weber,Johann                      1121 -  4           1121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975.Kemnitz,Wolfgang                  1106 - 17   1½/17   1131 - 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976.Polzer,Andreas                    1102 -  1    0/5    1300 - 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977.Netzer,Daniela                    1100 -  0           1100 - 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978.Böcker,Rudolf                     1058 -  3           1058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979.Spettel,Jacques                   1043 -  1    0/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980.Kulak,Eray                        1043 -  1    0/1    1050 - 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981.dos Santos,Luis                   1042 -  1    0/1    1050 - 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982.Bouchaala,Nicolas                 1038 -  1    0/2    1050 - 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983.Gurack,Daniel                       -----      2/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984.Urban,Julian                        -----      1/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985.Jankulin,Viacheslav                 -----      ½/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20"/>
        <w:szCs w:val="20"/>
      </w:rPr>
    </w:pPr>
    <w:r>
      <w:rPr>
        <w:sz w:val="20"/>
        <w:szCs w:val="20"/>
      </w:rPr>
      <w:t>Copyright © 2006 by FV Schach e.V. – Alle Rechte vorbehalten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44"/>
        <w:szCs w:val="44"/>
      </w:rPr>
      <w:t>FV Schach e.V. – ELO-Liste 2005/06</w:t>
    </w:r>
  </w:p>
  <w:p>
    <w:pPr>
      <w:pStyle w:val="Header"/>
      <w:rPr/>
    </w:pPr>
    <w:r>
      <w:rPr>
        <w:b/>
        <w:sz w:val="44"/>
        <w:szCs w:val="44"/>
      </w:rPr>
      <w:t>Rangliste</w:t>
    </w:r>
  </w:p>
  <w:p>
    <w:pPr>
      <w:pStyle w:val="Header"/>
      <w:rPr>
        <w:b/>
        <w:b/>
        <w:sz w:val="44"/>
        <w:szCs w:val="44"/>
      </w:rPr>
    </w:pPr>
    <w:r>
      <w:rPr>
        <w:b/>
        <w:sz w:val="44"/>
        <w:szCs w:val="4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06:27:00Z</dcterms:created>
  <dc:creator>Bernhard Riess</dc:creator>
  <dc:description/>
  <dc:language>en-US</dc:language>
  <cp:lastModifiedBy>Bernhard Riess</cp:lastModifiedBy>
  <cp:lastPrinted>2006-08-25T08:23:00Z</cp:lastPrinted>
  <dcterms:modified xsi:type="dcterms:W3CDTF">2006-08-31T21:43:00Z</dcterms:modified>
  <cp:revision>4</cp:revision>
  <dc:subject/>
  <dc:title>FVS_ELO_2006_Rang</dc:title>
</cp:coreProperties>
</file>